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Т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Heading7"/>
        <w:rPr/>
      </w:pPr>
      <w:r>
        <w:rPr>
          <w:b/>
          <w:szCs w:val="28"/>
        </w:rPr>
        <w:t>«Теорії цивілізацій та міжнародні конфлік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афедра міжнародних відно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исципліни</w:t>
      </w:r>
      <w:r>
        <w:rPr>
          <w:sz w:val="28"/>
          <w:szCs w:val="28"/>
        </w:rPr>
        <w:t>: обов’язк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вищої освіти</w:t>
      </w:r>
      <w:r>
        <w:rPr>
          <w:sz w:val="28"/>
          <w:szCs w:val="28"/>
        </w:rPr>
        <w:t>: перший (бакалавр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пінь вищої освіти</w:t>
      </w:r>
      <w:r>
        <w:rPr>
          <w:sz w:val="28"/>
          <w:szCs w:val="28"/>
        </w:rPr>
        <w:t>: бакалав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 здобуття вищої освіти</w:t>
      </w:r>
      <w:r>
        <w:rPr>
          <w:sz w:val="28"/>
          <w:szCs w:val="28"/>
        </w:rPr>
        <w:t>: денна, заоч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ва викладання</w:t>
      </w:r>
      <w:r>
        <w:rPr>
          <w:sz w:val="28"/>
          <w:szCs w:val="28"/>
        </w:rPr>
        <w:t>: українсь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чальний рік</w:t>
      </w:r>
      <w:r>
        <w:rPr>
          <w:sz w:val="28"/>
          <w:szCs w:val="28"/>
        </w:rPr>
        <w:t>: 2021-20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ідсумкового контролю</w:t>
      </w:r>
      <w:r>
        <w:rPr>
          <w:sz w:val="28"/>
          <w:szCs w:val="28"/>
        </w:rPr>
        <w:t>: екзаме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  <w:r>
        <w:rPr>
          <w:sz w:val="28"/>
          <w:szCs w:val="28"/>
        </w:rPr>
        <w:t xml:space="preserve">: </w:t>
      </w:r>
      <w:r>
        <w:rPr>
          <w:sz w:val="28"/>
        </w:rPr>
        <w:t>надання студентам уявлення про можливості використання інструментарію цивілізаційних теорій при вивченні сучасних світових процесів, зокрема специфіки міжнародних конфлі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вчальної дисциплін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гідно з вимогами освітньої програми здобувачі повинні </w:t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ність поняття цивілізації, її структуру та класифіка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собливості класичних, соціогенетичних та філософсько-політичних теорій цивіліз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іку терміну міжнародний конфлі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та функції міжнародних конфлі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собливості збройних конфліктів сучасних міжнародних 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 вирішення міжнародних конфліктів. </w:t>
      </w:r>
    </w:p>
    <w:p>
      <w:pPr>
        <w:pStyle w:val="Normal"/>
        <w:ind w:left="7513" w:hanging="67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являти головні особливості взаємовідносин різних цивілізацій та основні чинники цивілізаційного протистоя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налізувати  теорії цивілізацій в контексті їх впливу на сучасні міжнародні відноси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ювати потенціал людських цивіліза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иділяти класифікаційні критерії міжнародних конфлік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конфліктогенні чинники сучасного світу та вплив цивілізаційних змін на конфліктний потенціа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ювати результативність міжнародної миротворчост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ислий опис навчальної дисципліни. </w:t>
      </w:r>
      <w:r>
        <w:rPr>
          <w:sz w:val="28"/>
          <w:szCs w:val="28"/>
        </w:rPr>
        <w:t>Дисципліна «Теорії цивілізацій та міжнародні конфлікти» складається із 8 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цивіл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ичні теорії цивіл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іогенетичні та філософсько-політичні теорії цивілізацій ХХ-ХХІ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ії цивілізації як ключовий елемент стратегічного прогнозування у сфері міжнародних віднос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міжнародного конфлі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іональні характеристики міжнародного конфлі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сучасних міжнарод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а миротворча діяльні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 (методи) навчання: </w:t>
      </w:r>
      <w:r>
        <w:rPr>
          <w:sz w:val="28"/>
          <w:szCs w:val="28"/>
        </w:rPr>
        <w:t>лекції, семінари, індивідуальна робота із застосування методів мозкового штурму, діалогу, конкретної ситуації, занурення, багатомірної матриці, інверсії, евристичних пит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-педагогічні працівники, які забезпечують викладання навча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ципліни:</w:t>
      </w:r>
      <w:r>
        <w:rPr>
          <w:sz w:val="28"/>
          <w:szCs w:val="28"/>
        </w:rPr>
        <w:t xml:space="preserve"> Єремєєва Ірина Анатолії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міжнародних відносин, к.і.н., доцент, магістр політології; </w:t>
      </w:r>
      <w:hyperlink r:id="rId3">
        <w:r>
          <w:rPr>
            <w:rStyle w:val="InternetLink"/>
            <w:sz w:val="28"/>
            <w:szCs w:val="28"/>
          </w:rPr>
          <w:t>irina_erema@ukr.net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ina_erem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1:32:00Z</dcterms:created>
  <dc:creator>пользователь</dc:creator>
  <dc:description/>
  <cp:keywords/>
  <dc:language>en-US</dc:language>
  <cp:lastModifiedBy>пользователь</cp:lastModifiedBy>
  <dcterms:modified xsi:type="dcterms:W3CDTF">2021-08-11T16:20:00Z</dcterms:modified>
  <cp:revision>28</cp:revision>
  <dc:subject/>
  <dc:title/>
</cp:coreProperties>
</file>