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Т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Heading7"/>
        <w:rPr/>
      </w:pPr>
      <w:r>
        <w:rPr>
          <w:b/>
          <w:szCs w:val="28"/>
        </w:rPr>
        <w:t>«Інформаційно-аналітична діяльність у міжнародних відносин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477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афедра міжнародних віднос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исципліни</w:t>
      </w:r>
      <w:r>
        <w:rPr>
          <w:sz w:val="28"/>
          <w:szCs w:val="28"/>
        </w:rPr>
        <w:t>: обов’язк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вень вищої освіти</w:t>
      </w:r>
      <w:r>
        <w:rPr>
          <w:sz w:val="28"/>
          <w:szCs w:val="28"/>
        </w:rPr>
        <w:t>: перший (бакалавр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пінь вищої освіти</w:t>
      </w:r>
      <w:r>
        <w:rPr>
          <w:sz w:val="28"/>
          <w:szCs w:val="28"/>
        </w:rPr>
        <w:t>: бакалав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 здобуття вищої освіти</w:t>
      </w:r>
      <w:r>
        <w:rPr>
          <w:sz w:val="28"/>
          <w:szCs w:val="28"/>
        </w:rPr>
        <w:t>: денна, заоч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ва викладання</w:t>
      </w:r>
      <w:r>
        <w:rPr>
          <w:sz w:val="28"/>
          <w:szCs w:val="28"/>
        </w:rPr>
        <w:t>: українсь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чальний рік</w:t>
      </w:r>
      <w:r>
        <w:rPr>
          <w:sz w:val="28"/>
          <w:szCs w:val="28"/>
        </w:rPr>
        <w:t>: 2021-20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ідсумкового контролю</w:t>
      </w:r>
      <w:r>
        <w:rPr>
          <w:sz w:val="28"/>
          <w:szCs w:val="28"/>
        </w:rPr>
        <w:t>: залік.</w:t>
      </w:r>
    </w:p>
    <w:p>
      <w:pPr>
        <w:pStyle w:val="TextBodyIndent"/>
        <w:widowControl w:val="false"/>
        <w:ind w:left="0" w:firstLine="720"/>
        <w:jc w:val="both"/>
        <w:rPr>
          <w:lang w:val="uk-UA"/>
        </w:rPr>
      </w:pPr>
      <w:r>
        <w:rPr>
          <w:b/>
          <w:szCs w:val="28"/>
        </w:rPr>
        <w:t>Мета навчальної дисципліни</w:t>
      </w:r>
      <w:r>
        <w:rPr>
          <w:szCs w:val="28"/>
        </w:rPr>
        <w:t xml:space="preserve">: </w:t>
      </w:r>
      <w:r>
        <w:rPr/>
        <w:t>формування у студентів розуміння основ аналітичної діяльності у сфері міжнародних відносин, формування навичок самостійної дослідницької діяльності щодо пошуку та обробки інформації з міжнародної проблема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вчальної дисциплін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гідно з вимогами освітньої програми здобувачі повинні </w:t>
      </w: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важливіші  категорії  і  поняття  пов’язані із здійсненням інформаційно-аналітичної діяльності в міжнародних відносин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 та способи організації інформаційно-аналітичної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ію аналізу міжнародних джер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іку складання інформаційно-аналітичних документів з міжнародної проблема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інформаційно-аналітичної діяльності в державах світу.</w:t>
      </w:r>
    </w:p>
    <w:p>
      <w:pPr>
        <w:pStyle w:val="Normal"/>
        <w:ind w:left="7513" w:hanging="67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ійно здійснювати інформаційно-аналітичну діяльність у сфері міжнародн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інструментарій інформаційно-аналітичної діяльності в практичних дослідженн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 і  орієнтуватися  в  міжнародно-політичній ситуації, прогнозувати її розви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ати аналітичні довідки за результатами інформаційно-аналітич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ходити ефективні засоби розв’язання сучасних проблем проблем, интерпретувати та аналізувати отримані результати, передбачувати наслідки прийняття рішень у сфері міжнародних відноси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ислий опис навчальної дисципліни. </w:t>
      </w:r>
      <w:r>
        <w:rPr>
          <w:sz w:val="28"/>
          <w:szCs w:val="28"/>
        </w:rPr>
        <w:t>Дисципліна «Вступ до спеціальності» складається із 8 те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інформаційно-аналітичної діяльності в міжнародних відносин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ня інформації в сучасних міжнародних відносин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ічні засади інформаційно-аналітичної діяльності у міжнародних відносин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і і моделювання в міжнародних відносин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ія прогнозування в міжнародних відносин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 організації роботи з джерелами інформації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іка підготовки інформаційно-аналітичних документів у сфері міжнародних відноси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Інформаційно-аналітична діяльність у зовнішній політиці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и (методи) навчання: </w:t>
      </w:r>
      <w:r>
        <w:rPr>
          <w:sz w:val="28"/>
          <w:szCs w:val="28"/>
        </w:rPr>
        <w:t>лекції, семінари, індивідуальна робота із застосування методів мозкового штурму, діалогу, конкретної ситуації, занурення, багатомірної матриці, інверсії, евристичних пит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о-педагогічні працівники, які забезпечують викладання навча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ципліни:</w:t>
      </w:r>
      <w:r>
        <w:rPr>
          <w:sz w:val="28"/>
          <w:szCs w:val="28"/>
        </w:rPr>
        <w:t xml:space="preserve"> Єремєєва Ірина Анатолії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и міжнародних відносин, к.і.н., доцент, магістр політології; </w:t>
      </w:r>
      <w:hyperlink r:id="rId3">
        <w:r>
          <w:rPr>
            <w:rStyle w:val="InternetLink"/>
            <w:sz w:val="28"/>
            <w:szCs w:val="28"/>
          </w:rPr>
          <w:t>irina_erema@ukr.net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ina_erem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1:32:00Z</dcterms:created>
  <dc:creator>пользователь</dc:creator>
  <dc:description/>
  <cp:keywords/>
  <dc:language>en-US</dc:language>
  <cp:lastModifiedBy>пользователь</cp:lastModifiedBy>
  <dcterms:modified xsi:type="dcterms:W3CDTF">2021-08-29T15:48:00Z</dcterms:modified>
  <cp:revision>51</cp:revision>
  <dc:subject/>
  <dc:title/>
</cp:coreProperties>
</file>