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Heading7"/>
        <w:rPr/>
      </w:pPr>
      <w:r>
        <w:rPr>
          <w:b/>
          <w:szCs w:val="28"/>
        </w:rPr>
        <w:t>«Вступ до спеціально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афедра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исципліни</w:t>
      </w:r>
      <w:r>
        <w:rPr>
          <w:sz w:val="28"/>
          <w:szCs w:val="28"/>
        </w:rPr>
        <w:t>: обов’язк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вищої освіти</w:t>
      </w:r>
      <w:r>
        <w:rPr>
          <w:sz w:val="28"/>
          <w:szCs w:val="28"/>
        </w:rPr>
        <w:t>: перший (бакалавр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пінь вищої освіти</w:t>
      </w:r>
      <w:r>
        <w:rPr>
          <w:sz w:val="28"/>
          <w:szCs w:val="28"/>
        </w:rPr>
        <w:t>: бакалав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 здобуття вищої освіти</w:t>
      </w:r>
      <w:r>
        <w:rPr>
          <w:sz w:val="28"/>
          <w:szCs w:val="28"/>
        </w:rPr>
        <w:t>: денна, заоч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ва викладання</w:t>
      </w:r>
      <w:r>
        <w:rPr>
          <w:sz w:val="28"/>
          <w:szCs w:val="28"/>
        </w:rPr>
        <w:t>: українсь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  <w:r>
        <w:rPr>
          <w:sz w:val="28"/>
          <w:szCs w:val="28"/>
        </w:rPr>
        <w:t>: 2021-20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ідсумкового контролю</w:t>
      </w:r>
      <w:r>
        <w:rPr>
          <w:sz w:val="28"/>
          <w:szCs w:val="28"/>
        </w:rPr>
        <w:t>: залі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  <w:r>
        <w:rPr>
          <w:sz w:val="28"/>
          <w:szCs w:val="28"/>
        </w:rPr>
        <w:t>: формування у студентів розуміння основ аналізу та закономірностей розвитку міжнародних відносин, засвоєння основного понятійно-категоріального апарату фахівця з міжнародних відносин, усвідомлення особливостей навчального процесу здобувачів у галузі міжнародних віднос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вчальної дисциплі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гідно з вимогами освітньої програми Здобувачі повинні </w:t>
      </w: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важливіші  категорії  і  поняття  міжнародних  відносин, суспільних комунікацій та регіональних студій  концептуальні основи взаємозв’язків системи міжнародних (міждержавних)  відносин  та  функціонування  підсистеми міжнародного права в умовах глобалізаційних процесів </w:t>
      </w:r>
    </w:p>
    <w:p>
      <w:pPr>
        <w:pStyle w:val="Normal"/>
        <w:ind w:left="7513" w:hanging="67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увати  інформацію  щодо  подій  у  сфері  міжнародних відноси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увати  і  орієнтуватися  в  міжнародно-політичній ситуації, прогнозувати її розвит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увати  специфіку  становлення  сучасної  системи міжнародних відносин та визначати місце в ній Украї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льно  оперуючи  набутими  фактами  та  поняттями, виокремлювати та аналізувати проблеми міжнародних віднос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слий опис навчальної дисципліни. </w:t>
      </w:r>
      <w:r>
        <w:rPr>
          <w:sz w:val="28"/>
          <w:szCs w:val="28"/>
        </w:rPr>
        <w:t>Дисципліна «Вступ до спеціальності» складається із 8 те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та специфіка професійної діяльності фахівця із міжнародних відносин та особливості навчального процесу у вищій школ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джерельної бази та методи досліджень міжнародних відноси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ні основи науки про міжнародні відноси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ірності, традиції та принципи міжнародних відноси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чні засади та зміст інформаційно-аналітичної діяльності в міжнародних відносин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ізація як основна тенденція розвитку світового політичного процес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тнополітичні виміри сучасної світової полі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овнішня політика України та сучасні міжнародні відноси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 (методи) навчання: </w:t>
      </w:r>
      <w:r>
        <w:rPr>
          <w:sz w:val="28"/>
          <w:szCs w:val="28"/>
        </w:rPr>
        <w:t>лекції, семінари, індивідуальна робота із застосування методів мозкового штурму, діалогу, конкретної ситуації, занурення, багатомірної матриці, інверсії, евристичних пит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педагогічні працівники, які забезпечують викладання навча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іни:</w:t>
      </w:r>
      <w:r>
        <w:rPr>
          <w:sz w:val="28"/>
          <w:szCs w:val="28"/>
        </w:rPr>
        <w:t xml:space="preserve"> Єремєєва Ірина Анатолі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и міжнародних відносин, к.і.н., доцент, магістр політології; </w:t>
      </w:r>
      <w:hyperlink r:id="rId3">
        <w:r>
          <w:rPr>
            <w:rStyle w:val="InternetLink"/>
            <w:sz w:val="28"/>
            <w:szCs w:val="28"/>
          </w:rPr>
          <w:t>irina_erema@ukr.net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ina_erem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1:32:00Z</dcterms:created>
  <dc:creator>пользователь</dc:creator>
  <dc:description/>
  <cp:keywords/>
  <dc:language>en-US</dc:language>
  <cp:lastModifiedBy>пользователь</cp:lastModifiedBy>
  <dcterms:modified xsi:type="dcterms:W3CDTF">2021-08-29T15:35:00Z</dcterms:modified>
  <cp:revision>37</cp:revision>
  <dc:subject/>
  <dc:title/>
</cp:coreProperties>
</file>