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Зовнішня політика країн Європ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залік.</w:t>
      </w:r>
    </w:p>
    <w:p>
      <w:pPr>
        <w:pStyle w:val="TextBodyIndent"/>
        <w:widowControl w:val="false"/>
        <w:ind w:left="0" w:firstLine="720"/>
        <w:jc w:val="both"/>
        <w:rPr>
          <w:lang w:val="uk-UA"/>
        </w:rPr>
      </w:pPr>
      <w:r>
        <w:rPr>
          <w:b/>
          <w:szCs w:val="28"/>
        </w:rPr>
        <w:t>Мета навчальної дисципліни</w:t>
      </w:r>
      <w:r>
        <w:rPr>
          <w:szCs w:val="28"/>
        </w:rPr>
        <w:t xml:space="preserve">: </w:t>
      </w:r>
      <w:r>
        <w:rPr>
          <w:lang w:val="uk-UA"/>
        </w:rPr>
        <w:t>формування у студентів розуміння специфіки зовнішньої політики окремих держав Європи та особливостей міжнародних відносин через зовнішньополітичну діяльність європейських держа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важливіші  категорії  і  поняття  пов’язані із реалізацією зовнішньополітичних стратегій країнами Європ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і основи практичної реалізації зовнішньої політики країнами Європ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та роль окремих європейських держав у світовій та регіональній політи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іоритети та особливості зовнішньополітичної стратегії країн Європи;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ійно аналізувати напрямки зовнішньої політики країн Європ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изначати стратегічні політичні позиції окремих держав у системі міжнародних 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 і  орієнтуватися  в  міжнародно-політичній ситуації, прогнозувати її розвиток на основі розуміння специфіки зовнішньої політики окремих держ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ходити ефективні засоби розв’язання сучасних проблем проблем, интерпретувати та аналізувати отримані результати, передбачувати наслідки прийняття рішень у сфері міжнародних віднос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Зовнішня політика країн Європи»складається із 6 т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 до курсу «Зовнішня політика країн Європи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країн Західної Європ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країн Північної Європ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країн Південної Європ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країн Південно-Західної Європ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країн Східної та Південно-Східної Європ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30T09:59:00Z</dcterms:modified>
  <cp:revision>60</cp:revision>
  <dc:subject/>
  <dc:title/>
</cp:coreProperties>
</file>