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Т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Heading7"/>
        <w:rPr/>
      </w:pPr>
      <w:r>
        <w:rPr>
          <w:b/>
          <w:szCs w:val="28"/>
        </w:rPr>
        <w:t>«Історія міжнародних відноси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477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афедра міжнародних віднос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дисципліни</w:t>
      </w:r>
      <w:r>
        <w:rPr>
          <w:sz w:val="28"/>
          <w:szCs w:val="28"/>
        </w:rPr>
        <w:t>: обов’язк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вень вищої освіти</w:t>
      </w:r>
      <w:r>
        <w:rPr>
          <w:sz w:val="28"/>
          <w:szCs w:val="28"/>
        </w:rPr>
        <w:t>: перший (бакалавр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пінь вищої освіти</w:t>
      </w:r>
      <w:r>
        <w:rPr>
          <w:sz w:val="28"/>
          <w:szCs w:val="28"/>
        </w:rPr>
        <w:t>: бакалав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 здобуття вищої освіти</w:t>
      </w:r>
      <w:r>
        <w:rPr>
          <w:sz w:val="28"/>
          <w:szCs w:val="28"/>
        </w:rPr>
        <w:t>: денна, заоч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ва викладання</w:t>
      </w:r>
      <w:r>
        <w:rPr>
          <w:sz w:val="28"/>
          <w:szCs w:val="28"/>
        </w:rPr>
        <w:t>: українсь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чальний рік</w:t>
      </w:r>
      <w:r>
        <w:rPr>
          <w:sz w:val="28"/>
          <w:szCs w:val="28"/>
        </w:rPr>
        <w:t>: 2021-20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ідсумкового контролю</w:t>
      </w:r>
      <w:r>
        <w:rPr>
          <w:sz w:val="28"/>
          <w:szCs w:val="28"/>
        </w:rPr>
        <w:t>: екзаме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 навчальної дисципліни</w:t>
      </w:r>
      <w:r>
        <w:rPr>
          <w:sz w:val="28"/>
          <w:szCs w:val="28"/>
        </w:rPr>
        <w:t xml:space="preserve">: </w:t>
      </w:r>
      <w:r>
        <w:rPr>
          <w:sz w:val="28"/>
        </w:rPr>
        <w:t>надання студентам уявлення про умови формування, специфічні особливості та загальні тенденції розвитку міжнародних відносин в країнах світу  та Україні від давніх часів до сьогод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вчальної дисциплін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гідно з вимогами освітньої програми Здобувачі повинні </w:t>
      </w: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  і  основні  етапи  розвитку  міжнародних  відносин  в історії людської цивіліз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собливості стосунків між акторами на головних, локальних і  геополітичних аренах світу  від найдавніших цивілізацій до сьогод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агальні риси та характеристику різних міжнародних систем –  Версальсько-Вашингтонської, Вестфальської, Віденської, Ялтинсько-Потсдамської;</w:t>
      </w:r>
    </w:p>
    <w:p>
      <w:pPr>
        <w:pStyle w:val="Normal"/>
        <w:ind w:left="7513" w:hanging="67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иявляти головні історичні події міжнародного життя та оцінювати вплив історичних подій на міжнародні відноси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налізувати  відносини  між  основними  державами європейського континенту і світу взага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ієнтуватися  у  зовнішній  політиці  провідних  держав  сучасного світу та знати їх вплив на систему міжнародних відносин.</w:t>
      </w:r>
      <w:r>
        <w:rPr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ислий опис навчальної дисципліни. </w:t>
      </w:r>
      <w:r>
        <w:rPr>
          <w:sz w:val="28"/>
          <w:szCs w:val="28"/>
        </w:rPr>
        <w:t>Дисципліна «Історія міжнародних відносин» складається із 8 те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сторія міжнародних відносин як наука та навчальна дисциплі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сторія міжнародних відносин і зовнішньої політики в стародавній та античний період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відносини періоду середньовічч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відносини періоду іспанської та французької гегемонії XVI – XVII 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сторія міжнародних відносин і зовнішньої політики XVIII - ХІХ 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відносини та зовнішня політика держав світу наприкінці ХІХ ст. – 1939 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відносини і зовнішня політика в роки Другої світової війн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відносини другої половини ХХ – початку ХХІ с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и (методи) навчання: </w:t>
      </w:r>
      <w:r>
        <w:rPr>
          <w:sz w:val="28"/>
          <w:szCs w:val="28"/>
        </w:rPr>
        <w:t>лекції, семінари, індивідуальна робота із застосування методів мозкового штурму, діалогу, конкретної ситуації, занурення, багатомірної матриці, інверсії, евристичних пит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о-педагогічні працівники, які забезпечують викладання навча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сципліни:</w:t>
      </w:r>
      <w:r>
        <w:rPr>
          <w:sz w:val="28"/>
          <w:szCs w:val="28"/>
        </w:rPr>
        <w:t xml:space="preserve"> Єремєєва Ірина Анатолії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и міжнародних відносин, к.і.н., доцент, магістр політології; </w:t>
      </w:r>
      <w:hyperlink r:id="rId3">
        <w:r>
          <w:rPr>
            <w:rStyle w:val="InternetLink"/>
            <w:sz w:val="28"/>
            <w:szCs w:val="28"/>
          </w:rPr>
          <w:t>irina_erema@ukr.net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ina_erem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1:32:00Z</dcterms:created>
  <dc:creator>пользователь</dc:creator>
  <dc:description/>
  <cp:keywords/>
  <dc:language>en-US</dc:language>
  <cp:lastModifiedBy>пользователь</cp:lastModifiedBy>
  <dcterms:modified xsi:type="dcterms:W3CDTF">2021-08-10T13:01:00Z</dcterms:modified>
  <cp:revision>42</cp:revision>
  <dc:subject/>
  <dc:title/>
</cp:coreProperties>
</file>