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СІД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ого гуртка кафедри міжнародних відносин та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акультету соціально-психологічної освіти та управлі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іпропетровського державного університету внутрішніх спра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І семестр 2020/2021 навчального року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920"/>
        <w:gridCol w:w="2875"/>
        <w:gridCol w:w="3131"/>
        <w:gridCol w:w="2752"/>
        <w:gridCol w:w="185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засіданн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афедр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, час, місце проведенн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за проведення особ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ина та суспільство у фокусі глобальних проблем сучасност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федра міжнародних відносин та туризм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вересня 2020 р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:10, ауд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емєєва І.А., к.і.н., доц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уальні проблеми діяльності міжнародних організацій у сфері захисту прав людин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федра міжнародних відносин та туризм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8 жовтня 2020 р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:10, ауд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Єремєєва І.А., к.і.н., доц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тико-правові аспекти міграційних процесів в сучасному світ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афедра міжнародних відносин та туризм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 листопада 2020 р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:10, ауд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Єремєєва І.А., к.і.н., доц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жнародне співробітництво у сфері безпе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федра міжнародних відносин та туризм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 грудня 2020 р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:10, ауд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емєєва І.А., к.і.н., доцен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схвалено на засіданні кафедри міжнародних відносин та туризму, протокол № 1 від 28 серпня 2020 р.</w:t>
      </w:r>
    </w:p>
    <w:p>
      <w:pPr>
        <w:pStyle w:val="Normal"/>
        <w:tabs>
          <w:tab w:val="clear" w:pos="708"/>
          <w:tab w:val="center" w:pos="7285" w:leader="none"/>
          <w:tab w:val="left" w:pos="11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1580" w:leader="none"/>
        </w:tabs>
        <w:rPr/>
      </w:pPr>
      <w:r>
        <w:rPr>
          <w:sz w:val="28"/>
          <w:szCs w:val="28"/>
          <w:lang w:val="uk-UA"/>
        </w:rPr>
        <w:t>Завідувач кафедри міжнародних відносин та туризму,</w:t>
      </w:r>
    </w:p>
    <w:p>
      <w:pPr>
        <w:pStyle w:val="Normal"/>
        <w:tabs>
          <w:tab w:val="clear" w:pos="708"/>
          <w:tab w:val="center" w:pos="7285" w:leader="none"/>
          <w:tab w:val="left" w:pos="11580" w:leader="none"/>
        </w:tabs>
        <w:rPr/>
      </w:pPr>
      <w:r>
        <w:rPr>
          <w:sz w:val="28"/>
          <w:szCs w:val="28"/>
          <w:lang w:val="uk-UA"/>
        </w:rPr>
        <w:t>кандидат історичних наук, доцент</w:t>
        <w:tab/>
        <w:tab/>
      </w:r>
      <w:r>
        <w:rPr>
          <w:b/>
          <w:sz w:val="28"/>
          <w:szCs w:val="28"/>
          <w:lang w:val="uk-UA"/>
        </w:rPr>
        <w:t>Ірина Алєксєєнко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9:00Z</dcterms:created>
  <dc:creator>Admin</dc:creator>
  <dc:description/>
  <cp:keywords/>
  <dc:language>en-US</dc:language>
  <cp:lastModifiedBy>пользователь</cp:lastModifiedBy>
  <dcterms:modified xsi:type="dcterms:W3CDTF">2020-08-27T15:43:00Z</dcterms:modified>
  <cp:revision>22</cp:revision>
  <dc:subject/>
  <dc:title>Тематика засідань наукового гуртка:</dc:title>
</cp:coreProperties>
</file>