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2 засідання наукового гур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и міжнародних відносин та тури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ія соціально-політичн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жовтня 2020 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сід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ктуальні проблеми діяльності міжнародних організацій у сфері захисту прав людини»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ні: Алєксєєнко І.В., завідувач кафедри міжнародних відносин та туризму, д. політ. н., доцент; І.А.Єремєєва, доцент кафедри міжнародних відносин та туризму, к.і.н., доцен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 О Р Я Д О К   Д Е Н Н И 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ідкриття й організація тематичного засідання гуртка (доц. І.А. Єремєєв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: доцента І.А. Єремєє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діяльність міжнародних організацій у сфері захисту прав люди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ХАЛИ: студентів гр. Б-МВ-841, Б-МВ-941, Б-МВ-041. Ними були підготовлені доповіді за наступною тематикою: Чорна В. «Захист прав трудових мігрантів»;  Верещака Б. «Проблеми реалізації прав меншин у документах ООН»; Бєлік Н. «СОТ та права людини»; Боровенська А. «Порушення прав людини та право міжнародних організацій»;  «Права людини: проблеми класифікації»; Гордієнко А. «Порушення прав людини в північній Кореї»; Зайцева А. «Проблема прав дитини та ООН»; Авдєєва А. «Актуальні питання соціального захисту дітей-сиріт та дітей позбавлених батьківського спілкування»; Тринкіна Т. «Проблеми  залучення міжнародних організацій до захисту прав людини в країнах Азії»; Корнієнко Л. «Глобальні проблеми сучасного світу»; Вовк Т. «Вплив ООН на міжнародні процеси у сфері захисту прав людин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СТУПИЛИ: Чорна 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з питанням дієвості норм міжнародного права у сфері захисту прав мігрантів. Тринкіна Т. задала питання щодо загроз обмеження прав людини у тоталітарних державах. </w:t>
      </w:r>
      <w:r>
        <w:rPr>
          <w:rFonts w:cs="Times New Roman" w:ascii="Times New Roman" w:hAnsi="Times New Roman"/>
          <w:sz w:val="28"/>
          <w:szCs w:val="28"/>
        </w:rPr>
        <w:t>Тринкіна Т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підняла проблему можливості позитивних наслідків реформування ООН. Солнцева К. розкрила питання шляхів вирішення проблем порушення прав людини у азійському регіоні сучасного світу. </w:t>
      </w:r>
      <w:r>
        <w:rPr>
          <w:rFonts w:cs="Times New Roman" w:ascii="Times New Roman" w:hAnsi="Times New Roman"/>
          <w:sz w:val="28"/>
          <w:szCs w:val="28"/>
        </w:rPr>
        <w:t>Тринкіна Т</w:t>
      </w:r>
      <w:r>
        <w:rPr>
          <w:rFonts w:cs="Times New Roman" w:ascii="Times New Roman" w:hAnsi="Times New Roman"/>
          <w:sz w:val="28"/>
          <w:szCs w:val="28"/>
          <w:lang w:eastAsia="uk-UA"/>
        </w:rPr>
        <w:t>. розкрила проблеми ефективніості міжнародних зусиль щодо захисту прав людини в різних регіонах світу. Вовк Т. підняла проблему адекватних дій ООН щодо небезпек порушення прав людини, які виникають в сучасному світі, зокрема, висвітлені проблеми обмежень прав людини в умовах пандем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ТУПИЛ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ен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.А.Єремєєва зазначила, що н</w:t>
      </w:r>
      <w:r>
        <w:rPr>
          <w:rFonts w:cs="Times New Roman" w:ascii="Times New Roman" w:hAnsi="Times New Roman"/>
          <w:sz w:val="28"/>
          <w:szCs w:val="28"/>
          <w:lang w:eastAsia="uk-UA"/>
        </w:rPr>
        <w:t>а засіданні студентського наукового гуртка з теми «</w:t>
      </w:r>
      <w:r>
        <w:rPr>
          <w:rFonts w:cs="Times New Roman" w:ascii="Times New Roman" w:hAnsi="Times New Roman"/>
          <w:sz w:val="28"/>
          <w:szCs w:val="28"/>
        </w:rPr>
        <w:t xml:space="preserve">Актуальні проблеми діяльності міжнародних організацій у сфері захисту прав людини» </w:t>
      </w:r>
      <w:r>
        <w:rPr>
          <w:rFonts w:cs="Times New Roman" w:ascii="Times New Roman" w:hAnsi="Times New Roman"/>
          <w:sz w:val="28"/>
          <w:szCs w:val="28"/>
          <w:lang w:eastAsia="uk-UA"/>
        </w:rPr>
        <w:t>відбулось обговорення актуальних та дискусійних питань. Студентами визначені актуальні проблеми захисту прав людини на міжнародному та національному рівні, тематика доповідей є основою для подальшої реалізації в форматі тез на науково-практичних конференці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етою гуртка було активне залучення студентів до наукової діяльності; створення умов для наукового співробітництва студентів та викладач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ХВАЛ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вжити дослідження обраних студентами тем та підготувати тези доповідей для участі у всеукраїнських науково-практичних конференціях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тудентського наукового гуртка</w:t>
        <w:tab/>
        <w:tab/>
        <w:tab/>
        <w:tab/>
        <w:t>Єремєєва І.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19:00Z</dcterms:created>
  <dc:creator>пользователь</dc:creator>
  <dc:description/>
  <cp:keywords/>
  <dc:language>en-US</dc:language>
  <cp:lastModifiedBy>пользователь</cp:lastModifiedBy>
  <cp:lastPrinted>2019-12-12T11:25:00Z</cp:lastPrinted>
  <dcterms:modified xsi:type="dcterms:W3CDTF">2020-12-07T08:02:00Z</dcterms:modified>
  <cp:revision>15</cp:revision>
  <dc:subject/>
  <dc:title/>
</cp:coreProperties>
</file>