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72390</wp:posOffset>
                  </wp:positionV>
                  <wp:extent cx="1682115" cy="1689100"/>
                  <wp:effectExtent l="0" t="0" r="0" b="0"/>
                  <wp:wrapTight wrapText="bothSides">
                    <wp:wrapPolygon edited="0">
                      <wp:start x="10475" y="0"/>
                      <wp:lineTo x="9319" y="714"/>
                      <wp:lineTo x="8958" y="1072"/>
                      <wp:lineTo x="8958" y="1430"/>
                      <wp:lineTo x="4406" y="2860"/>
                      <wp:lineTo x="3106" y="3002"/>
                      <wp:lineTo x="2889" y="3146"/>
                      <wp:lineTo x="3106" y="4362"/>
                      <wp:lineTo x="2600" y="4790"/>
                      <wp:lineTo x="2600" y="5078"/>
                      <wp:lineTo x="3106" y="5792"/>
                      <wp:lineTo x="2600" y="6292"/>
                      <wp:lineTo x="578" y="9654"/>
                      <wp:lineTo x="722" y="10226"/>
                      <wp:lineTo x="-72" y="10656"/>
                      <wp:lineTo x="-72" y="10870"/>
                      <wp:lineTo x="867" y="11658"/>
                      <wp:lineTo x="794" y="12230"/>
                      <wp:lineTo x="1445" y="13158"/>
                      <wp:lineTo x="1806" y="13230"/>
                      <wp:lineTo x="3106" y="14590"/>
                      <wp:lineTo x="2745" y="15448"/>
                      <wp:lineTo x="3178" y="16092"/>
                      <wp:lineTo x="2745" y="16878"/>
                      <wp:lineTo x="2745" y="17164"/>
                      <wp:lineTo x="3251" y="17522"/>
                      <wp:lineTo x="2889" y="18380"/>
                      <wp:lineTo x="3395" y="18738"/>
                      <wp:lineTo x="8235" y="19310"/>
                      <wp:lineTo x="9174" y="20454"/>
                      <wp:lineTo x="10547" y="21456"/>
                      <wp:lineTo x="10691" y="21456"/>
                      <wp:lineTo x="11269" y="21456"/>
                      <wp:lineTo x="11341" y="21456"/>
                      <wp:lineTo x="12642" y="20454"/>
                      <wp:lineTo x="13725" y="19096"/>
                      <wp:lineTo x="16904" y="19024"/>
                      <wp:lineTo x="18710" y="18452"/>
                      <wp:lineTo x="18565" y="17522"/>
                      <wp:lineTo x="18927" y="17378"/>
                      <wp:lineTo x="18999" y="16520"/>
                      <wp:lineTo x="18999" y="15090"/>
                      <wp:lineTo x="18782" y="14590"/>
                      <wp:lineTo x="19721" y="13158"/>
                      <wp:lineTo x="20949" y="11944"/>
                      <wp:lineTo x="20949" y="11658"/>
                      <wp:lineTo x="21600" y="10870"/>
                      <wp:lineTo x="21600" y="10584"/>
                      <wp:lineTo x="21094" y="10226"/>
                      <wp:lineTo x="21166" y="9726"/>
                      <wp:lineTo x="20588" y="9082"/>
                      <wp:lineTo x="19577" y="8724"/>
                      <wp:lineTo x="19721" y="8368"/>
                      <wp:lineTo x="19432" y="8010"/>
                      <wp:lineTo x="18565" y="7294"/>
                      <wp:lineTo x="18710" y="5936"/>
                      <wp:lineTo x="18710" y="4434"/>
                      <wp:lineTo x="18638" y="3289"/>
                      <wp:lineTo x="18349" y="3002"/>
                      <wp:lineTo x="17048" y="2788"/>
                      <wp:lineTo x="15893" y="2360"/>
                      <wp:lineTo x="12281" y="1144"/>
                      <wp:lineTo x="11919" y="714"/>
                      <wp:lineTo x="10980" y="0"/>
                      <wp:lineTo x="1047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ОТАЦІ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ої дисциплі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СПЕЦІАЛЬНА ФІЗИЧНА ПІДГОТОВ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спеціальної фізичної підготов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ус дисципліни </w:t>
      </w:r>
      <w:r>
        <w:rPr>
          <w:b/>
          <w:sz w:val="28"/>
          <w:szCs w:val="28"/>
          <w:lang w:val="uk-UA"/>
        </w:rPr>
        <w:t>вибір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вищої освіти </w:t>
      </w:r>
      <w:r>
        <w:rPr>
          <w:b/>
          <w:sz w:val="28"/>
          <w:szCs w:val="28"/>
          <w:lang w:val="uk-UA"/>
        </w:rPr>
        <w:t>перший (бакалаврськи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пінь вищої освіти </w:t>
      </w:r>
      <w:r>
        <w:rPr>
          <w:b/>
          <w:sz w:val="28"/>
          <w:szCs w:val="28"/>
          <w:lang w:val="uk-UA"/>
        </w:rPr>
        <w:t>бакалав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и здобуття вищої освіти </w:t>
      </w:r>
      <w:r>
        <w:rPr>
          <w:b/>
          <w:sz w:val="28"/>
          <w:szCs w:val="28"/>
          <w:lang w:val="uk-UA"/>
        </w:rPr>
        <w:t>ден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а викладання </w:t>
      </w:r>
      <w:r>
        <w:rPr>
          <w:b/>
          <w:sz w:val="28"/>
          <w:szCs w:val="28"/>
          <w:lang w:val="uk-UA"/>
        </w:rPr>
        <w:t>українс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ий рік </w:t>
      </w:r>
      <w:r>
        <w:rPr>
          <w:b/>
          <w:sz w:val="28"/>
          <w:szCs w:val="28"/>
          <w:lang w:val="uk-UA"/>
        </w:rPr>
        <w:t>2023 – 20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підсумкового контролю</w:t>
      </w:r>
      <w:r>
        <w:rPr>
          <w:b/>
          <w:sz w:val="28"/>
          <w:szCs w:val="28"/>
          <w:lang w:val="uk-UA"/>
        </w:rPr>
        <w:t xml:space="preserve"> залік</w:t>
      </w:r>
    </w:p>
    <w:p>
      <w:pPr>
        <w:pStyle w:val="Style18"/>
        <w:widowControl/>
        <w:jc w:val="both"/>
        <w:rPr/>
      </w:pPr>
      <w:r>
        <w:rPr>
          <w:sz w:val="28"/>
          <w:szCs w:val="28"/>
        </w:rPr>
        <w:t xml:space="preserve">Мета навчальної дисципліни – </w:t>
      </w:r>
      <w:r>
        <w:rPr>
          <w:b w:val="false"/>
          <w:sz w:val="28"/>
          <w:szCs w:val="28"/>
        </w:rPr>
        <w:t>поліпшення та постійне вдосконалення фізичного розвитку, зміцнення здоров’я та підвищення стійкості організму до дії несприятливих факторів зовнішнього середовища. Здатність правильно застосовувати заходи фізичного впливу та спеціальні засоби до правопорушни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ислий опис навчальної дисципліни</w:t>
      </w:r>
      <w:r>
        <w:rPr>
          <w:sz w:val="28"/>
          <w:szCs w:val="28"/>
          <w:lang w:val="uk-UA"/>
        </w:rPr>
        <w:t xml:space="preserve"> – педагогічно спрямований процес забезпечення спеціалізованої фізичної підготовленості до професійної діяльності зі специфічними професійними характеристиками та забезпечує збереження здоров’я, творчої і трудової активності, усебічний розвиток фізичних якостей, професійно-важливих компетентностей здобувачів вищої освіти, необхідних для виконання службово-оперативних завдань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дання навчальної дисципліни</w:t>
      </w:r>
      <w:r>
        <w:rPr>
          <w:sz w:val="28"/>
          <w:szCs w:val="28"/>
          <w:lang w:val="uk-UA"/>
        </w:rPr>
        <w:t xml:space="preserve"> – </w:t>
      </w:r>
      <w:r>
        <w:rPr>
          <w:bCs/>
          <w:iCs/>
          <w:sz w:val="28"/>
          <w:szCs w:val="28"/>
          <w:lang w:val="uk-UA"/>
        </w:rPr>
        <w:t xml:space="preserve">запобігати правопорушенням; здатність і готовність у передбачених законом випадках застосовувати фізичну силу, у тому числі спеціальні прийоми боротьби (рукопашного бою), вогнепальну зброю; </w:t>
      </w:r>
      <w:r>
        <w:rPr>
          <w:sz w:val="28"/>
          <w:szCs w:val="28"/>
          <w:lang w:val="uk-UA"/>
        </w:rPr>
        <w:t>особливості впливу на організм людини та правила регулювання фізичного навантаження під час виконання фізичних вправ; основи здорового способу життя, вимог особистої та спортивної гігієни; правомірність застосування заходів фізичного впливу для захисту громадян, самозахисту, протидії озброєним та неозброєним злочинцям, а також для силового затримання правопорушників; впевнено і кваліфіковано виконувати контрольні вправи із загальної фізичної підготовки; виконувати прийоми спеціальної фізичної підготовки; долати штучні та природні перешкоди; підтримувати загально-фізичну та професійну працездатності; організовувати та методично вірно здійснювати процес самостійної фізичної та спеціальної фізичної підготовки, а також спортивної роботи у підрозділі з метою забезпечення фізичної готовності до виконання оперативно-службових завдань; вживати заходів щодо попередження травматизму на заняттях з фізичної підготовки та профілактики захворювань; правомірно застосовувати заходи фізичного впливу для захисту громадян та самозахисту; діяти у типових та екстремальних ситуаціях оперативно-службової діяльності, при силовому затримання порушника та веденні двобою з ним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и (методи) навчання</w:t>
      </w:r>
      <w:r>
        <w:rPr>
          <w:sz w:val="28"/>
          <w:szCs w:val="28"/>
          <w:lang w:val="uk-UA"/>
        </w:rPr>
        <w:t xml:space="preserve"> – словесний метод, наочний метод, безперервний метод, інтервальний метод, практичний мет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о-педагогічні працівники, які забезпечують викладання навчальної дисципл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Р-341, Анісімов Д.О., Пожидаєм М.Ю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Р-342, Богуславський В.В., Петренко С.П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Р-343, Кириченко А.В., Марков Р.А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Р-344, Кириченко А.В., Петренко С.П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Р-345, Богуславський В.В., Журавель О.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  <w:lang w:val="uk-UA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14">
    <w:name w:val="rvts14"/>
    <w:qFormat/>
    <w:rPr>
      <w:rFonts w:ascii="Times New Roman" w:hAnsi="Times New Roman" w:cs="Times New Roman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Rvts20">
    <w:name w:val="rvts20"/>
    <w:qFormat/>
    <w:rPr>
      <w:rFonts w:ascii="Times New Roman" w:hAnsi="Times New Roman" w:cs="Times New Roman"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Style14">
    <w:name w:val="Название Знак"/>
    <w:qFormat/>
    <w:rPr>
      <w:sz w:val="28"/>
      <w:lang w:val="uk-UA"/>
    </w:rPr>
  </w:style>
  <w:style w:type="character" w:styleId="Rvts9">
    <w:name w:val="rvts9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Книга - титул"/>
    <w:qFormat/>
    <w:pPr>
      <w:widowControl w:val="false"/>
      <w:bidi w:val="0"/>
      <w:jc w:val="center"/>
      <w:outlineLvl w:val="0"/>
    </w:pPr>
    <w:rPr>
      <w:rFonts w:ascii="Times New Roman" w:hAnsi="Times New Roman" w:eastAsia="Times New Roman" w:cs="Times New Roman"/>
      <w:b/>
      <w:color w:val="auto"/>
      <w:sz w:val="44"/>
      <w:szCs w:val="20"/>
      <w:lang w:val="uk-UA" w:bidi="ar-SA" w:eastAsia="zh-CN"/>
    </w:rPr>
  </w:style>
  <w:style w:type="paragraph" w:styleId="Style19">
    <w:name w:val="Обычныймарк"/>
    <w:basedOn w:val="Normal"/>
    <w:qFormat/>
    <w:pPr>
      <w:numPr>
        <w:ilvl w:val="0"/>
        <w:numId w:val="2"/>
      </w:numPr>
      <w:spacing w:lineRule="auto" w:line="228"/>
      <w:ind w:left="0" w:firstLine="567"/>
      <w:jc w:val="both"/>
    </w:pPr>
    <w:rPr>
      <w:sz w:val="2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0:00Z</dcterms:created>
  <dc:creator>User</dc:creator>
  <dc:description/>
  <cp:keywords/>
  <dc:language>en-US</dc:language>
  <cp:lastModifiedBy>Администратор</cp:lastModifiedBy>
  <cp:lastPrinted>2019-09-30T13:07:00Z</cp:lastPrinted>
  <dcterms:modified xsi:type="dcterms:W3CDTF">2023-10-05T07:29:00Z</dcterms:modified>
  <cp:revision>74</cp:revision>
  <dc:subject/>
  <dc:title>МІНІСТЕРСТВО ВНУТРІШНІХ СПРАВ УКРАЇНИ</dc:title>
</cp:coreProperties>
</file>