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ІНІСТЕРСТВО ВНУТРІШНІХ СПРАВ УКРАЇНИ</w:t>
      </w:r>
    </w:p>
    <w:p>
      <w:pPr>
        <w:pStyle w:val="Normal"/>
        <w:jc w:val="both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ніпропетровський державний університет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нутрішніх справ</w:t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ФАКУЛЬТЕТ ПІДГОТОВКИ ФАХІВЦІВ ДЛЯ ПІДРОЗДІЛІВ КРИМІНАЛЬНОЇ ПОЛІЦІЇ</w:t>
      </w:r>
    </w:p>
    <w:p>
      <w:pPr>
        <w:pStyle w:val="Normal"/>
        <w:jc w:val="both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КАФЕДРА СПЕЦІАЛЬНОЇ ФІЗИЧНОЇ ПІДГОТОВКИ</w:t>
      </w:r>
    </w:p>
    <w:p>
      <w:pPr>
        <w:pStyle w:val="Normal"/>
        <w:jc w:val="both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Heading1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и практичних занять НАВЧАЛЬНОЇ ДИСЦИПЛІН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СПЕЦІАЛЬНА ФІЗИЧНА ПІДГОТОВКА»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Рівень вищої освіти </w:t>
      </w:r>
      <w:r>
        <w:rPr>
          <w:b/>
          <w:bCs/>
          <w:szCs w:val="28"/>
          <w:lang w:val="uk-UA"/>
        </w:rPr>
        <w:t>перший (бакалаврський)</w:t>
      </w:r>
    </w:p>
    <w:p>
      <w:pPr>
        <w:pStyle w:val="Normal"/>
        <w:jc w:val="center"/>
        <w:rPr>
          <w:bCs/>
          <w:szCs w:val="28"/>
          <w:u w:val="single"/>
          <w:lang w:val="uk-UA"/>
        </w:rPr>
      </w:pPr>
      <w:r>
        <w:rPr>
          <w:szCs w:val="28"/>
          <w:lang w:val="uk-UA"/>
        </w:rPr>
        <w:t xml:space="preserve">Спеціальність </w:t>
      </w:r>
      <w:r>
        <w:rPr>
          <w:b/>
          <w:bCs/>
          <w:szCs w:val="28"/>
          <w:lang w:val="uk-UA"/>
        </w:rPr>
        <w:t>081 «Право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Освітня програма </w:t>
      </w:r>
      <w:r>
        <w:rPr>
          <w:b/>
          <w:szCs w:val="28"/>
          <w:lang w:val="uk-UA"/>
        </w:rPr>
        <w:t>«Право (поліцейські)»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Форма навчання </w:t>
      </w:r>
      <w:r>
        <w:rPr>
          <w:b/>
          <w:szCs w:val="28"/>
          <w:lang w:val="uk-UA"/>
        </w:rPr>
        <w:t>денна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у </w:t>
      </w:r>
      <w:r>
        <w:rPr>
          <w:b/>
          <w:szCs w:val="28"/>
          <w:lang w:val="uk-UA"/>
        </w:rPr>
        <w:t>2023 / 2024</w:t>
      </w:r>
      <w:r>
        <w:rPr>
          <w:szCs w:val="28"/>
          <w:lang w:val="uk-UA"/>
        </w:rPr>
        <w:t xml:space="preserve"> навчальному році</w:t>
      </w:r>
    </w:p>
    <w:p>
      <w:pPr>
        <w:pStyle w:val="Normal"/>
        <w:ind w:left="482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лани практичних занять обговорені та схвалені на засіданні кафедри спеціальної фізичної підготовки</w:t>
      </w:r>
    </w:p>
    <w:p>
      <w:pPr>
        <w:pStyle w:val="Normal"/>
        <w:ind w:left="48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токол від 29.08.2023 № 12</w:t>
      </w:r>
    </w:p>
    <w:p>
      <w:pPr>
        <w:pStyle w:val="Normal"/>
        <w:ind w:left="48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відувач кафедри СФП ФПФПКП</w:t>
      </w:r>
    </w:p>
    <w:p>
      <w:pPr>
        <w:pStyle w:val="Normal"/>
        <w:ind w:left="48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айор поліції</w:t>
      </w:r>
    </w:p>
    <w:p>
      <w:pPr>
        <w:pStyle w:val="Normal"/>
        <w:ind w:left="6096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іктор БОГУСЛАВСЬКИЙ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ніпро – 2023</w:t>
      </w:r>
      <w:r>
        <w:br w:type="page"/>
      </w:r>
    </w:p>
    <w:p>
      <w:pPr>
        <w:pStyle w:val="Normal"/>
        <w:jc w:val="both"/>
        <w:rPr/>
      </w:pPr>
      <w:r>
        <w:rPr>
          <w:szCs w:val="28"/>
          <w:lang w:val="uk-UA"/>
        </w:rPr>
        <w:t>Спеціальна фізична підготовка // Плани практичних занять для денної форми навчання. – Дніпро: Дніпропетровський державний університет внутрішніх справ, 2023. – 25 с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РОЗРОБНИК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митро ПЕТРУШИН, доцент кафедри спеціальної фізичної підготовки, к.н. з фіз. вих. та спор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лександр ЖУРАВЕЛЬ, </w:t>
      </w:r>
      <w:r>
        <w:rPr/>
        <w:t>старший викладач кафедри спеціальної фізичної підготовки, доктор філософії в галузі права</w:t>
      </w:r>
    </w:p>
    <w:p>
      <w:pPr>
        <w:pStyle w:val="Normal"/>
        <w:jc w:val="both"/>
        <w:rPr/>
      </w:pPr>
      <w:r>
        <w:rPr>
          <w:lang w:val="uk-UA"/>
        </w:rPr>
        <w:t xml:space="preserve">Андрій КИРИЧЕНКО, </w:t>
      </w:r>
      <w:r>
        <w:rPr/>
        <w:t>старший викладач кафедри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ЕМА 2. </w:t>
      </w:r>
      <w:r>
        <w:rPr>
          <w:lang w:val="uk-UA"/>
        </w:rPr>
        <w:t>(Розвиток рухових навичок, необхідних у службовій діяль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й у разі виникнення екстремальних ситуацій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right"/>
        <w:rPr/>
      </w:pPr>
      <w:r>
        <w:rPr>
          <w:b/>
          <w:szCs w:val="28"/>
          <w:lang w:val="uk-UA"/>
        </w:rPr>
        <w:t>Практичне заняття № 1, 2 – 4 год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center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Тренувальні вправи для пробігання дистанції 1000 метр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Тренувальні забіги дистанції 1000 метр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Вправи на поперечині та на брусах.</w:t>
      </w:r>
    </w:p>
    <w:p>
      <w:pPr>
        <w:pStyle w:val="Heading"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до біг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розтягування м’яз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тренування швидкого біг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сокий стар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дихання під час біг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римати рівний темп біг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бігання дистанції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right"/>
        <w:rPr/>
      </w:pPr>
      <w:r>
        <w:rPr>
          <w:b/>
          <w:szCs w:val="28"/>
          <w:lang w:val="uk-UA"/>
        </w:rPr>
        <w:t>Практичне заняття № 3, 4, 5 – 6 год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center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Тренувальні вправи для пробігання дистанції 3000 метр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Тренувальні забіги дистанції 3000 метр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Вправи на поперечині та на брусах.</w:t>
      </w:r>
    </w:p>
    <w:p>
      <w:pPr>
        <w:pStyle w:val="Heading"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до біг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розтягування м’яз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тренування швидкого біг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сокий стар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дихання під час біг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римати рівний темп біг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бігання дистанції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авдання для самостійної роботи до Теми 2: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>1. Пробігання дистанції 100 м.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Індивідуальні завдання до Теми 2: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1. Бігові вправи.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center"/>
        <w:rPr/>
      </w:pPr>
      <w:r>
        <w:rPr>
          <w:b/>
          <w:spacing w:val="-6"/>
          <w:szCs w:val="28"/>
          <w:lang w:val="uk-UA"/>
        </w:rPr>
        <w:t>ТЕМА 3.</w:t>
      </w:r>
      <w:r>
        <w:rPr>
          <w:spacing w:val="-6"/>
          <w:szCs w:val="28"/>
          <w:lang w:val="uk-UA"/>
        </w:rPr>
        <w:t xml:space="preserve"> (</w:t>
      </w:r>
      <w:r>
        <w:rPr>
          <w:color w:val="000000"/>
          <w:szCs w:val="28"/>
          <w:lang w:val="uk-UA"/>
        </w:rPr>
        <w:t>Застосування швидкісних і силових якостей у службовій діяльності)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right"/>
        <w:rPr/>
      </w:pPr>
      <w:r>
        <w:rPr>
          <w:b/>
          <w:szCs w:val="28"/>
          <w:lang w:val="uk-UA"/>
        </w:rPr>
        <w:t>Практичне заняття № 6 – 2 год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</w:t>
      </w:r>
    </w:p>
    <w:p>
      <w:pPr>
        <w:pStyle w:val="Normal"/>
        <w:jc w:val="both"/>
        <w:rPr/>
      </w:pPr>
      <w:r>
        <w:rPr>
          <w:szCs w:val="28"/>
          <w:lang w:val="uk-UA"/>
        </w:rPr>
        <w:t>1. Тренувальні вправи для пробігання дистанції 10х10 метр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Тренувальні забіги з «рваним» темп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Вправи для розтягування м’яз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до біг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розтягування м’яз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тренування швидкісної витривалості та координації рух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сокий стар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дихання під час біг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міти виконувати складнокоординаціїні вправи на високій швидкості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бігання дистанції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right"/>
        <w:rPr/>
      </w:pPr>
      <w:r>
        <w:rPr>
          <w:b/>
          <w:szCs w:val="28"/>
          <w:lang w:val="uk-UA"/>
        </w:rPr>
        <w:t>Практичне заняття № 7 – 2 год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Тренувальні вправи для пробігання дистанції 1000 метр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Тренувальні забіги з «рваним» темпом в гор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Вправи для розтягування м’яз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до біг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розтягування м’яз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тренування швидкісної витривалості та координації рух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сокий стар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дихання під час біг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міти виконувати складнокоординаціїні вправи на високій швидкості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бігання дистанції.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right"/>
        <w:rPr/>
      </w:pPr>
      <w:r>
        <w:rPr>
          <w:b/>
          <w:szCs w:val="28"/>
          <w:lang w:val="uk-UA"/>
        </w:rPr>
        <w:t>Практичне заняття № 8 – 2 год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Тренувальні вправи для пробігання дистанції з перешкодам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Вправи для розтягування м’яз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до біг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розтягування м’яз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тренування швидкісної витривалості та координації рух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сокий стар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дихання під час біг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міти виконувати складнокоординаціїні вправи на високій швидкості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бігання дистанції.</w:t>
      </w:r>
    </w:p>
    <w:p>
      <w:pPr>
        <w:pStyle w:val="Heading"/>
        <w:spacing w:lineRule="auto" w:line="22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/>
      </w:pPr>
      <w:r>
        <w:rPr>
          <w:b/>
          <w:szCs w:val="28"/>
          <w:lang w:val="uk-UA"/>
        </w:rPr>
        <w:t>Завдання для самостійної роботи до Теми 3:</w:t>
      </w:r>
      <w:r>
        <w:rPr>
          <w:szCs w:val="28"/>
          <w:lang w:val="uk-UA"/>
        </w:rPr>
        <w:t xml:space="preserve"> 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>1. Пробігання дистанції 1000 м.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/>
      </w:pPr>
      <w:r>
        <w:rPr>
          <w:b/>
          <w:szCs w:val="28"/>
          <w:lang w:val="uk-UA"/>
        </w:rPr>
        <w:t>Індивідуальні завдання до Теми 3:</w:t>
      </w:r>
      <w:r>
        <w:rPr>
          <w:szCs w:val="28"/>
          <w:lang w:val="uk-UA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1. Бігові вправи.</w:t>
      </w:r>
    </w:p>
    <w:p>
      <w:pPr>
        <w:pStyle w:val="Normal"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851" w:hanging="0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ТЕМА 4. </w:t>
      </w:r>
      <w:r>
        <w:rPr>
          <w:color w:val="000000"/>
          <w:szCs w:val="28"/>
          <w:lang w:val="uk-UA"/>
        </w:rPr>
        <w:t>(Стійки, страхування при падінні вперед, назад, на бік)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20"/>
        <w:ind w:right="-6" w:hanging="0"/>
        <w:jc w:val="right"/>
        <w:rPr/>
      </w:pPr>
      <w:r>
        <w:rPr>
          <w:b/>
          <w:szCs w:val="28"/>
          <w:lang w:val="uk-UA"/>
        </w:rPr>
        <w:t>Практичне заняття № 9 – 2 год.</w:t>
      </w:r>
    </w:p>
    <w:p>
      <w:pPr>
        <w:pStyle w:val="Normal"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Вивчення різновидів бойових стійок.</w:t>
      </w:r>
    </w:p>
    <w:p>
      <w:pPr>
        <w:pStyle w:val="Normal"/>
        <w:jc w:val="both"/>
        <w:rPr/>
      </w:pPr>
      <w:r>
        <w:rPr>
          <w:szCs w:val="28"/>
          <w:lang w:val="uk-UA"/>
        </w:rPr>
        <w:t>2. Виконання загально – розвиваючих вправ.</w:t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тренування переміщення в різних бойових стійк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 </w:t>
      </w:r>
      <w:r>
        <w:rPr>
          <w:iCs/>
          <w:szCs w:val="28"/>
          <w:lang w:val="uk-UA"/>
        </w:rPr>
        <w:t>гігієнічні процедур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чне виконання переміщень вперед та назад в бойових стійк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чне виконання переміщень вправо та в ліво в бойових стійк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чне виконання  різновидів бойових стійок та переміщення в них;</w:t>
      </w:r>
      <w:r>
        <w:br w:type="page"/>
      </w:r>
    </w:p>
    <w:p>
      <w:pPr>
        <w:pStyle w:val="Normal"/>
        <w:spacing w:lineRule="auto" w:line="220"/>
        <w:jc w:val="right"/>
        <w:rPr/>
      </w:pPr>
      <w:r>
        <w:rPr>
          <w:b/>
          <w:bCs/>
          <w:iCs/>
          <w:szCs w:val="28"/>
          <w:lang w:val="uk-UA"/>
        </w:rPr>
        <w:t>Практичне заняття № 10 – 2 год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  <w:lang w:val="uk-UA"/>
        </w:rPr>
        <w:t>1. Страхування та самострахуванн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  <w:lang w:val="uk-UA"/>
        </w:rPr>
        <w:t>2. Акробатичні вправи (кувирок вперед, кувирок назад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  <w:lang w:val="uk-UA"/>
        </w:rPr>
        <w:t>3. Вправи для розтягування м’язі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 xml:space="preserve">виконання технічних елементів вправ </w:t>
      </w:r>
      <w:r>
        <w:rPr>
          <w:szCs w:val="28"/>
          <w:lang w:val="uk-UA"/>
        </w:rPr>
        <w:t>страхування та самострахування</w:t>
      </w:r>
      <w:r>
        <w:rPr>
          <w:iCs/>
          <w:szCs w:val="28"/>
          <w:lang w:val="uk-UA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технічних елементів акробатичних вправ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навички</w:t>
      </w:r>
      <w:r>
        <w:rPr>
          <w:szCs w:val="28"/>
          <w:lang w:val="uk-UA"/>
        </w:rPr>
        <w:t xml:space="preserve"> страхування та самострахуванн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акробатичних впра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актичне заняття № 11 – 2 год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i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1. Відпрацювання переміщення в бойових стійках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  <w:lang w:val="uk-UA"/>
        </w:rPr>
        <w:t>2. Вправи для розтягування м’язі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 xml:space="preserve">виконання технічних елементів вправ </w:t>
      </w:r>
      <w:r>
        <w:rPr>
          <w:szCs w:val="28"/>
          <w:lang w:val="uk-UA"/>
        </w:rPr>
        <w:t>страхування та самострахування</w:t>
      </w:r>
      <w:r>
        <w:rPr>
          <w:iCs/>
          <w:szCs w:val="28"/>
          <w:lang w:val="uk-UA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технічних елементів акробатичних вправ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навички</w:t>
      </w:r>
      <w:r>
        <w:rPr>
          <w:szCs w:val="28"/>
          <w:lang w:val="uk-UA"/>
        </w:rPr>
        <w:t xml:space="preserve"> страхування та самострахуванн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акробатичних вправ.</w:t>
      </w:r>
    </w:p>
    <w:p>
      <w:pPr>
        <w:pStyle w:val="Normal"/>
        <w:spacing w:lineRule="auto" w:line="22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/>
      </w:pPr>
      <w:r>
        <w:rPr>
          <w:b/>
          <w:szCs w:val="28"/>
          <w:lang w:val="uk-UA"/>
        </w:rPr>
        <w:t>Завдання для самостійної роботи до Теми 4:</w:t>
      </w:r>
      <w:r>
        <w:rPr>
          <w:szCs w:val="28"/>
          <w:lang w:val="uk-UA"/>
        </w:rPr>
        <w:t xml:space="preserve"> 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>1. Відпрацювання страхування та самострахування.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/>
      </w:pPr>
      <w:r>
        <w:rPr>
          <w:b/>
          <w:szCs w:val="28"/>
          <w:lang w:val="uk-UA"/>
        </w:rPr>
        <w:t>Індивідуальні завдання до Теми 4:</w:t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auto" w:line="220"/>
        <w:jc w:val="both"/>
        <w:rPr>
          <w:b/>
          <w:b/>
          <w:lang w:val="uk-UA"/>
        </w:rPr>
      </w:pPr>
      <w:r>
        <w:rPr>
          <w:iCs/>
          <w:szCs w:val="28"/>
          <w:lang w:val="uk-UA"/>
        </w:rPr>
        <w:t xml:space="preserve">Виконання технічних елементів вправ </w:t>
      </w:r>
      <w:r>
        <w:rPr>
          <w:szCs w:val="28"/>
          <w:lang w:val="uk-UA"/>
        </w:rPr>
        <w:t>страхування та самострахування.</w:t>
      </w:r>
    </w:p>
    <w:p>
      <w:pPr>
        <w:pStyle w:val="Normal"/>
        <w:spacing w:lineRule="auto" w:line="2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20"/>
        <w:jc w:val="center"/>
        <w:rPr/>
      </w:pPr>
      <w:r>
        <w:rPr>
          <w:b/>
          <w:lang w:val="uk-UA"/>
        </w:rPr>
        <w:t xml:space="preserve">ТЕМА 5. </w:t>
      </w:r>
      <w:r>
        <w:rPr>
          <w:lang w:val="uk-UA"/>
        </w:rPr>
        <w:t>(Відпрацювання техніки виконання ударів</w:t>
      </w:r>
    </w:p>
    <w:p>
      <w:pPr>
        <w:pStyle w:val="Normal"/>
        <w:spacing w:lineRule="auto" w:line="220"/>
        <w:jc w:val="center"/>
        <w:rPr>
          <w:lang w:val="uk-UA"/>
        </w:rPr>
      </w:pPr>
      <w:r>
        <w:rPr>
          <w:lang w:val="uk-UA"/>
        </w:rPr>
        <w:t>руками та ногами, коліном, ліктем)</w:t>
      </w:r>
    </w:p>
    <w:p>
      <w:pPr>
        <w:pStyle w:val="Normal"/>
        <w:spacing w:lineRule="auto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bCs/>
          <w:iCs/>
          <w:szCs w:val="28"/>
          <w:lang w:val="uk-UA"/>
        </w:rPr>
        <w:t>Практичне заняття № 12 – 2 год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1. Відпрацювання техніки виконання ударів руками та техніки захисту від ударів руками.</w:t>
      </w:r>
    </w:p>
    <w:p>
      <w:pPr>
        <w:pStyle w:val="Normal"/>
        <w:jc w:val="both"/>
        <w:rPr/>
      </w:pPr>
      <w:r>
        <w:rPr>
          <w:szCs w:val="28"/>
          <w:lang w:val="uk-UA"/>
        </w:rPr>
        <w:t>2. Відпрацювання техніки виконання ударів ногами та техніки захисту від ударів ногам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Виконання загально – розвиваючих вправ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тренування нанесення удар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уразливі місця на тілі людин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 </w:t>
      </w:r>
      <w:r>
        <w:rPr>
          <w:iCs/>
          <w:szCs w:val="28"/>
          <w:lang w:val="uk-UA"/>
        </w:rPr>
        <w:t>гігієнічні процедур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чне виконання прямих ударів руками та захист від ни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чне виконання бокових ударів руками та захист від ни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чне виконання ударів руками знизу та захист від ни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чне виконання серій ударів руками та захист від ни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чне виконання прямих ударів ногами та захист від ни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чне виконання бокових ударів ногами та захист від ни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чне виконання серій ударів руками та ногами та захист від них.</w:t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bCs/>
          <w:iCs/>
          <w:szCs w:val="28"/>
          <w:lang w:val="uk-UA"/>
        </w:rPr>
        <w:t>Практичне заняття № 13 – 2 год.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Вивчення техніки безпеки під час тренувальних сутичо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Відпрацювання тренувальних сутичо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Виконання вправ дихальної гімнастики.</w:t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ку безпеки під час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нанесення ударі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захисту від ударів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хист від прямих ударів руками та ногами;</w:t>
      </w:r>
    </w:p>
    <w:p>
      <w:pPr>
        <w:pStyle w:val="Normal"/>
        <w:spacing w:lineRule="auto" w:line="22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b/>
          <w:bCs/>
          <w:iCs/>
          <w:szCs w:val="28"/>
          <w:lang w:val="uk-UA"/>
        </w:rPr>
        <w:t>Практичне заняття № 14 – 2 год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/>
      </w:pPr>
      <w:r>
        <w:rPr>
          <w:szCs w:val="28"/>
          <w:lang w:val="uk-UA"/>
        </w:rPr>
        <w:t>1. Вивчення техніки ударів ліктям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Відпрацювання техніки ударів рукам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Виконання загально – розвиваючих впра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тренування захисту від ударів рука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 </w:t>
      </w:r>
      <w:r>
        <w:rPr>
          <w:iCs/>
          <w:szCs w:val="28"/>
          <w:lang w:val="uk-UA"/>
        </w:rPr>
        <w:t>гігієнічні процедур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хист від прямих ударів рука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хист від бокових ударів рука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хист від ударів руками зниз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нанесення контр атакуючих ударів.</w:t>
      </w:r>
    </w:p>
    <w:p>
      <w:pPr>
        <w:pStyle w:val="Normal"/>
        <w:keepNext w:val="true"/>
        <w:keepLines/>
        <w:spacing w:lineRule="auto" w:line="22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авдання для самостійної роботи до Теми 5: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>1. Відпрацювання ударів руками.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>2. Відпрацювання ударів ногами.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Індивідуальні завдання до Теми 5:</w:t>
      </w:r>
    </w:p>
    <w:p>
      <w:pPr>
        <w:pStyle w:val="Normal"/>
        <w:spacing w:lineRule="auto" w:line="220"/>
        <w:jc w:val="both"/>
        <w:rPr>
          <w:lang w:val="uk-UA"/>
        </w:rPr>
      </w:pPr>
      <w:r>
        <w:rPr>
          <w:lang w:val="uk-UA"/>
        </w:rPr>
        <w:t>1. Відпрацювання комбінованих ударів руками та ногами.</w:t>
      </w:r>
    </w:p>
    <w:p>
      <w:pPr>
        <w:pStyle w:val="Normal"/>
        <w:spacing w:lineRule="auto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pacing w:val="-6"/>
          <w:szCs w:val="28"/>
          <w:lang w:val="uk-UA"/>
        </w:rPr>
        <w:t xml:space="preserve">ТЕМА 6. </w:t>
      </w:r>
      <w:r>
        <w:rPr>
          <w:color w:val="000000"/>
          <w:szCs w:val="28"/>
          <w:lang w:val="uk-UA"/>
        </w:rPr>
        <w:t>(Больові прийоми (важіль руки всередину, назовні, вузол ліктьового суглобу, дотискання кисті, контроль стискання сонних артерій))</w:t>
      </w:r>
    </w:p>
    <w:p>
      <w:pPr>
        <w:pStyle w:val="Normal"/>
        <w:jc w:val="both"/>
        <w:rPr>
          <w:bCs/>
          <w:iCs/>
          <w:color w:val="000000"/>
          <w:szCs w:val="28"/>
          <w:lang w:val="uk-UA"/>
        </w:rPr>
      </w:pPr>
      <w:r>
        <w:rPr>
          <w:bCs/>
          <w:iCs/>
          <w:color w:val="000000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bCs/>
          <w:iCs/>
          <w:szCs w:val="28"/>
          <w:lang w:val="uk-UA"/>
        </w:rPr>
        <w:t>Практичне заняття № 15 – 2 год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/>
      </w:pPr>
      <w:r>
        <w:rPr>
          <w:szCs w:val="28"/>
          <w:lang w:val="uk-UA"/>
        </w:rPr>
        <w:t>1. Вивчення техніки важеля руки всередину, назовн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Вивчення техніки вузла ліктьового суглобу, дотискання кисті</w:t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виконання важеля всередину, назовні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 xml:space="preserve">способи виконання вузла ліктьового суглобу, </w:t>
      </w:r>
      <w:r>
        <w:rPr>
          <w:szCs w:val="28"/>
          <w:lang w:val="uk-UA"/>
        </w:rPr>
        <w:t>дотискання кисті</w:t>
      </w:r>
      <w:r>
        <w:rPr>
          <w:i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важеля руки всередину, назовні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 xml:space="preserve">виконання вузла ліктьового суглобу, </w:t>
      </w:r>
      <w:r>
        <w:rPr>
          <w:szCs w:val="28"/>
          <w:lang w:val="uk-UA"/>
        </w:rPr>
        <w:t>дотискання кисті</w:t>
      </w:r>
      <w:r>
        <w:rPr>
          <w:i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актичне заняття № 16 – 2 год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/>
      </w:pPr>
      <w:r>
        <w:rPr>
          <w:szCs w:val="28"/>
          <w:lang w:val="uk-UA"/>
        </w:rPr>
        <w:t>1. Вивчення техніки загину руки за спину при підході спереду.</w:t>
      </w:r>
    </w:p>
    <w:p>
      <w:pPr>
        <w:pStyle w:val="Normal"/>
        <w:jc w:val="both"/>
        <w:rPr/>
      </w:pPr>
      <w:r>
        <w:rPr>
          <w:szCs w:val="28"/>
          <w:lang w:val="uk-UA"/>
        </w:rPr>
        <w:t>2. Вивчення техніки загину руки за спину ззаду.</w:t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виконання загину руки за спину при підході сперед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способи виконання </w:t>
      </w:r>
      <w:r>
        <w:rPr>
          <w:szCs w:val="28"/>
          <w:lang w:val="uk-UA"/>
        </w:rPr>
        <w:t>загину руки за спину ззаду</w:t>
      </w:r>
      <w:r>
        <w:rPr>
          <w:i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загину руки за спину при підході сперед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загину руки за спину ззаду.</w:t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актичне заняття № 17 – 2 год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Вивчення техніки больового впливу шляхом дотискання кореня носа.</w:t>
      </w:r>
    </w:p>
    <w:p>
      <w:pPr>
        <w:pStyle w:val="Normal"/>
        <w:jc w:val="both"/>
        <w:rPr/>
      </w:pPr>
      <w:r>
        <w:rPr>
          <w:szCs w:val="28"/>
          <w:lang w:val="uk-UA"/>
        </w:rPr>
        <w:t>2. Вивчення техніки контролю стискання сонних артерій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способи виконання больового впливу шляхом дотискання кореня нос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 xml:space="preserve">способи  </w:t>
      </w:r>
      <w:r>
        <w:rPr>
          <w:szCs w:val="28"/>
          <w:lang w:val="uk-UA"/>
        </w:rPr>
        <w:t>контролю стискання сонних артерій</w:t>
      </w:r>
      <w:r>
        <w:rPr>
          <w:iCs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виконання больового впливу шляхом дотискання кореня нос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 xml:space="preserve"> </w:t>
      </w:r>
      <w:r>
        <w:rPr>
          <w:iCs/>
          <w:szCs w:val="28"/>
          <w:lang w:val="uk-UA"/>
        </w:rPr>
        <w:t>виконання контролю стискання сонних артерій.</w:t>
      </w:r>
    </w:p>
    <w:p>
      <w:pPr>
        <w:pStyle w:val="Normal"/>
        <w:jc w:val="both"/>
        <w:rPr>
          <w:iCs/>
          <w:spacing w:val="-6"/>
          <w:szCs w:val="28"/>
          <w:lang w:val="uk-UA"/>
        </w:rPr>
      </w:pPr>
      <w:r>
        <w:rPr>
          <w:iCs/>
          <w:spacing w:val="-6"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авдання для самостійної роботи до Теми 6:</w:t>
      </w:r>
    </w:p>
    <w:p>
      <w:pPr>
        <w:pStyle w:val="Normal"/>
        <w:keepNext w:val="true"/>
        <w:keepLines/>
        <w:spacing w:lineRule="auto" w:line="220"/>
        <w:jc w:val="both"/>
        <w:rPr/>
      </w:pPr>
      <w:r>
        <w:rPr>
          <w:szCs w:val="28"/>
          <w:lang w:val="uk-UA"/>
        </w:rPr>
        <w:t>1.</w:t>
      </w:r>
      <w:r>
        <w:rPr>
          <w:lang w:val="uk-UA"/>
        </w:rPr>
        <w:t xml:space="preserve"> Відпрацювання </w:t>
      </w:r>
      <w:r>
        <w:rPr>
          <w:szCs w:val="28"/>
          <w:lang w:val="uk-UA"/>
        </w:rPr>
        <w:t>больових прийомів.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Індивідуальні завдання до Теми 6:</w:t>
      </w:r>
    </w:p>
    <w:p>
      <w:pPr>
        <w:pStyle w:val="Normal"/>
        <w:spacing w:lineRule="auto" w:line="220"/>
        <w:jc w:val="both"/>
        <w:rPr>
          <w:lang w:val="uk-UA"/>
        </w:rPr>
      </w:pPr>
      <w:r>
        <w:rPr>
          <w:lang w:val="uk-UA"/>
        </w:rPr>
        <w:t xml:space="preserve">1. Вдосконалення техніки виконання </w:t>
      </w:r>
      <w:r>
        <w:rPr>
          <w:szCs w:val="28"/>
          <w:lang w:val="uk-UA"/>
        </w:rPr>
        <w:t>больових прийомів.</w:t>
      </w:r>
    </w:p>
    <w:p>
      <w:pPr>
        <w:pStyle w:val="Normal"/>
        <w:spacing w:lineRule="auto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b/>
          <w:spacing w:val="-6"/>
          <w:szCs w:val="28"/>
          <w:lang w:val="uk-UA"/>
        </w:rPr>
        <w:t xml:space="preserve">ТЕМА 7 </w:t>
      </w:r>
      <w:r>
        <w:rPr>
          <w:spacing w:val="-6"/>
          <w:szCs w:val="28"/>
          <w:lang w:val="uk-UA"/>
        </w:rPr>
        <w:t>(</w:t>
      </w:r>
      <w:r>
        <w:rPr>
          <w:color w:val="000000"/>
          <w:szCs w:val="28"/>
          <w:lang w:val="uk-UA"/>
        </w:rPr>
        <w:t>Захист від нанесення ударів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уками та ногами (блоки, больові прийоми))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right"/>
        <w:rPr>
          <w:color w:val="000000"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актичне заняття № 18 – 2 год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Вивчення техніки захисту від ударів рукам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  <w:tab/>
        <w:t>підставка долонь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  <w:tab/>
        <w:t>підставка зігнутої руки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  <w:tab/>
        <w:t>підставка передпліччя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  <w:tab/>
        <w:t>підставка плеч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  <w:tab/>
        <w:t>відбиви ліворуч, праворуч, уверх, униз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  <w:tab/>
        <w:t>накладки на кулак, плече, передплічч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Вивчення техніки захисту від ударів руками </w:t>
      </w:r>
      <w:r>
        <w:rPr>
          <w:color w:val="000000"/>
          <w:szCs w:val="28"/>
          <w:lang w:val="uk-UA"/>
        </w:rPr>
        <w:t>рухом тулуба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  <w:lang w:val="uk-UA"/>
        </w:rPr>
        <w:t>-</w:t>
        <w:tab/>
      </w:r>
      <w:r>
        <w:rPr>
          <w:color w:val="000000"/>
          <w:szCs w:val="28"/>
          <w:lang w:val="uk-UA"/>
        </w:rPr>
        <w:t>ухили ліворуч, праворуч, назад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</w:t>
        <w:tab/>
        <w:t>нирки ліворуч, праворуч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 xml:space="preserve">способи виконання </w:t>
      </w:r>
      <w:r>
        <w:rPr>
          <w:szCs w:val="28"/>
          <w:lang w:val="uk-UA"/>
        </w:rPr>
        <w:t>захисту від ударів руками</w:t>
      </w:r>
      <w:r>
        <w:rPr>
          <w:iCs/>
          <w:szCs w:val="28"/>
          <w:lang w:val="uk-UA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виконання захисту від ударів руками рухом тулуба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>виконання</w:t>
      </w:r>
      <w:r>
        <w:rPr>
          <w:szCs w:val="28"/>
          <w:lang w:val="uk-UA"/>
        </w:rPr>
        <w:t xml:space="preserve"> підставки долонь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>виконання</w:t>
      </w:r>
      <w:r>
        <w:rPr>
          <w:szCs w:val="28"/>
          <w:lang w:val="uk-UA"/>
        </w:rPr>
        <w:t xml:space="preserve"> підставки зігнутої рук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>виконання</w:t>
      </w:r>
      <w:r>
        <w:rPr>
          <w:szCs w:val="28"/>
          <w:lang w:val="uk-UA"/>
        </w:rPr>
        <w:t xml:space="preserve"> підставки передплічч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>виконання</w:t>
      </w:r>
      <w:r>
        <w:rPr>
          <w:szCs w:val="28"/>
          <w:lang w:val="uk-UA"/>
        </w:rPr>
        <w:t xml:space="preserve"> підставки плеч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>виконання</w:t>
      </w:r>
      <w:r>
        <w:rPr>
          <w:szCs w:val="28"/>
          <w:lang w:val="uk-UA"/>
        </w:rPr>
        <w:t xml:space="preserve"> відбивів ліворуч, праворуч, уверх, униз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iCs/>
          <w:szCs w:val="28"/>
          <w:lang w:val="uk-UA"/>
        </w:rPr>
      </w:pPr>
      <w:r>
        <w:rPr>
          <w:iCs/>
          <w:szCs w:val="28"/>
          <w:lang w:val="uk-UA"/>
        </w:rPr>
        <w:t>виконання</w:t>
      </w:r>
      <w:r>
        <w:rPr>
          <w:szCs w:val="28"/>
          <w:lang w:val="uk-UA"/>
        </w:rPr>
        <w:t xml:space="preserve"> накладок на кулак, плече, передплічч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ухилів ліворуч, праворуч, назад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iCs/>
          <w:szCs w:val="28"/>
          <w:lang w:val="uk-UA"/>
        </w:rPr>
      </w:pPr>
      <w:r>
        <w:rPr>
          <w:iCs/>
          <w:szCs w:val="28"/>
          <w:lang w:val="uk-UA"/>
        </w:rPr>
        <w:t>виконання нирків ліворуч, праворуч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актичне заняття № 19 – 2 год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/>
      </w:pPr>
      <w:r>
        <w:rPr>
          <w:szCs w:val="28"/>
          <w:lang w:val="uk-UA"/>
        </w:rPr>
        <w:t>1. Вивчення техніки захисту від ударів руками способом пересуванн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  <w:lang w:val="uk-UA"/>
        </w:rPr>
        <w:t>-</w:t>
        <w:tab/>
        <w:t>розрив дистанції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</w:t>
        <w:tab/>
        <w:t>відхід ліворуч, праворуч, назад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</w:t>
        <w:tab/>
        <w:t>комбінований захист.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2. </w:t>
      </w:r>
      <w:r>
        <w:rPr>
          <w:szCs w:val="28"/>
          <w:lang w:val="uk-UA"/>
        </w:rPr>
        <w:t>Вивчення  техніки з</w:t>
      </w:r>
      <w:r>
        <w:rPr>
          <w:color w:val="000000"/>
          <w:szCs w:val="28"/>
          <w:lang w:val="uk-UA"/>
        </w:rPr>
        <w:t>ахисту від ударів ногам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</w:t>
        <w:tab/>
        <w:t>підставкою передпліччя, стегна, гомілки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</w:t>
        <w:tab/>
        <w:t>відбивом передпліччя, гомілко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</w:t>
        <w:tab/>
        <w:t>уходом ліворуч, праворуч, назад, кидком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</w:t>
        <w:tab/>
        <w:t>комбінований захис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способи виконання розриву дистанції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способи </w:t>
      </w:r>
      <w:r>
        <w:rPr>
          <w:szCs w:val="28"/>
          <w:lang w:val="uk-UA"/>
        </w:rPr>
        <w:t>виконання відходу ліворуч, праворуч, назад</w:t>
      </w:r>
      <w:r>
        <w:rPr>
          <w:iCs/>
          <w:szCs w:val="28"/>
          <w:lang w:val="uk-UA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виконання підставки передпліччя, стегна, гомілк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способи виконання</w:t>
      </w:r>
      <w:r>
        <w:rPr>
          <w:szCs w:val="28"/>
          <w:lang w:val="uk-UA"/>
        </w:rPr>
        <w:t xml:space="preserve"> відбивів передпліччя, гомілкою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пособи виконання уходів ліворуч, праворуч, назад, кидко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способи виконання комбінованого захист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виконання розриву дистанції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виконання відходу ліворуч, праворуч, назад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підставки передпліччя, стегна, гомілк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виконання</w:t>
      </w:r>
      <w:r>
        <w:rPr>
          <w:szCs w:val="28"/>
          <w:lang w:val="uk-UA"/>
        </w:rPr>
        <w:t xml:space="preserve"> відбивів передпліччя, гомілкою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уходів ліворуч, праворуч, назад, кидко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комбінованого захисту.</w:t>
      </w:r>
    </w:p>
    <w:p>
      <w:pPr>
        <w:pStyle w:val="Normal"/>
        <w:jc w:val="both"/>
        <w:rPr>
          <w:iCs/>
          <w:spacing w:val="-6"/>
          <w:szCs w:val="28"/>
          <w:lang w:val="uk-UA"/>
        </w:rPr>
      </w:pPr>
      <w:r>
        <w:rPr>
          <w:iCs/>
          <w:spacing w:val="-6"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авдання для самостійної роботи до Теми 7: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>1. Відпрацювання захисних дій від різних видів ударів.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/>
      </w:pPr>
      <w:r>
        <w:rPr>
          <w:b/>
          <w:szCs w:val="28"/>
          <w:lang w:val="uk-UA"/>
        </w:rPr>
        <w:t>Індивідуальні завдання до Теми 7:</w:t>
      </w: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6"/>
          <w:szCs w:val="28"/>
          <w:lang w:val="uk-UA"/>
        </w:rPr>
      </w:pPr>
      <w:r>
        <w:rPr>
          <w:color w:val="000000"/>
          <w:spacing w:val="-6"/>
          <w:szCs w:val="28"/>
          <w:lang w:val="uk-UA"/>
        </w:rPr>
        <w:t>1. Вдосконалення техніки захисту від ударів.</w:t>
      </w:r>
    </w:p>
    <w:p>
      <w:pPr>
        <w:pStyle w:val="Normal"/>
        <w:jc w:val="both"/>
        <w:rPr>
          <w:color w:val="000000"/>
          <w:spacing w:val="-6"/>
          <w:szCs w:val="28"/>
          <w:lang w:val="uk-UA"/>
        </w:rPr>
      </w:pPr>
      <w:r>
        <w:rPr>
          <w:color w:val="000000"/>
          <w:spacing w:val="-6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b/>
          <w:spacing w:val="-6"/>
          <w:szCs w:val="28"/>
          <w:lang w:val="uk-UA"/>
        </w:rPr>
        <w:t xml:space="preserve">ТЕМА 8 </w:t>
      </w:r>
      <w:r>
        <w:rPr>
          <w:spacing w:val="-6"/>
          <w:szCs w:val="28"/>
          <w:lang w:val="uk-UA"/>
        </w:rPr>
        <w:t>(</w:t>
      </w:r>
      <w:r>
        <w:rPr>
          <w:color w:val="000000"/>
          <w:szCs w:val="28"/>
          <w:lang w:val="uk-UA"/>
        </w:rPr>
        <w:t>Способи затримання одним поліцейським, а також у складі наряду)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right"/>
        <w:rPr>
          <w:color w:val="000000"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актичне заняття № 20 – 2 год.</w:t>
      </w:r>
    </w:p>
    <w:p>
      <w:pPr>
        <w:pStyle w:val="Normal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Вивчення техніки виконання затримання при підході сперед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Відпрацювання затримання при підході сперед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Виконання загально – розвиваючих вправ.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авові підстави застосування заходів фізичного впли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прави для укріплення м’язі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затримання способом «ривком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затримання способом «нирком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затримання способом «замком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тримання способом «хрестом»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актичне заняття № 21 – 2 год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Вивчення техніки виконання затримання при підході ззад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Відпрацювання затримання при підході ззад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Виконання загально – розвиваючих вправ.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авові підстави застосування заходів фізичного впли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прави для укріплення м’язі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затримання способом «поштовх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тримання способом «дотиск кисті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тримання способом «дестабілізація голов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затримання способом «тиском на лікоть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актичне заняття № 22 – 2 год.</w:t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Відпрацювання техніки виконання затримання при підході сперед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Відпрацювання затримання при підході спереду під впливом фізичного навантаж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Виконання загально – розвиваючих вправ.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авові підстави застосування заходів фізичного впли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прави для укріплення м’язі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затримання способом «ривком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затримання способом «нирком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затримання способом «замком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тримання способом «хрестом»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>
          <w:b/>
          <w:bCs/>
          <w:iCs/>
          <w:szCs w:val="28"/>
          <w:lang w:val="uk-UA"/>
        </w:rPr>
        <w:t>Практичне заняття № 23 – 2 год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Відпрацювання техніки виконання затримання при підході ззад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Відпрацювання затримання при підході ззаду під впливом фізичного навантаж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Виконання загально – розвиваючих вправ.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авові підстави застосування заходів фізичного впли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прави для укріплення м’язі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затримання способом «поштовх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тримання способом «дотиск кисті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тримання способом «дестабілізація голов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тримання способом «тиском на лікоть».</w:t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>
          <w:b/>
          <w:bCs/>
          <w:iCs/>
          <w:szCs w:val="28"/>
          <w:lang w:val="uk-UA"/>
        </w:rPr>
        <w:t>Практичне заняття № 24 – 2 год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Виведення з рівноваги супротивник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Вдосконалення виконання кидка, задня підніжк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Відпрацювання страхування та самострахув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виконання технічних елементів вправ </w:t>
      </w:r>
      <w:r>
        <w:rPr>
          <w:szCs w:val="28"/>
          <w:lang w:val="uk-UA"/>
        </w:rPr>
        <w:t>страхування та самострахуванн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szCs w:val="28"/>
          <w:lang w:val="uk-UA"/>
        </w:rPr>
        <w:t>техніка виконання кидка, задня підніж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прави для укріплення м’язі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страхування та самострахуванн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кидка задня підніжка.</w:t>
      </w:r>
    </w:p>
    <w:p>
      <w:pPr>
        <w:pStyle w:val="Normal"/>
        <w:jc w:val="both"/>
        <w:rPr>
          <w:iCs/>
          <w:spacing w:val="-6"/>
          <w:szCs w:val="28"/>
          <w:lang w:val="uk-UA"/>
        </w:rPr>
      </w:pPr>
      <w:r>
        <w:rPr>
          <w:iCs/>
          <w:spacing w:val="-6"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/>
      </w:pPr>
      <w:r>
        <w:rPr>
          <w:b/>
          <w:szCs w:val="28"/>
          <w:lang w:val="uk-UA"/>
        </w:rPr>
        <w:t>Завдання для самостійної роботи до Теми 8:</w:t>
      </w:r>
      <w:r>
        <w:rPr>
          <w:szCs w:val="28"/>
          <w:lang w:val="uk-UA"/>
        </w:rPr>
        <w:t xml:space="preserve"> 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>1. Відпрацювання техніки виконання затримання правопорушника при підході спереду, ззаду, збоку.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ндивідуальні завдання до Теми 8: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>1. Вдосконалення техніки виконання затримання.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b/>
          <w:spacing w:val="-6"/>
          <w:szCs w:val="28"/>
          <w:lang w:val="uk-UA"/>
        </w:rPr>
        <w:t xml:space="preserve">ТЕМА 9. </w:t>
      </w:r>
      <w:r>
        <w:rPr>
          <w:spacing w:val="-6"/>
          <w:szCs w:val="28"/>
          <w:lang w:val="uk-UA"/>
        </w:rPr>
        <w:t>(</w:t>
      </w:r>
      <w:r>
        <w:rPr>
          <w:color w:val="000000"/>
          <w:szCs w:val="28"/>
          <w:lang w:val="uk-UA"/>
        </w:rPr>
        <w:t>Звільнення від захватів та обхватів супротивника)</w:t>
      </w:r>
    </w:p>
    <w:p>
      <w:pPr>
        <w:pStyle w:val="Normal"/>
        <w:jc w:val="both"/>
        <w:rPr>
          <w:rFonts w:eastAsia="Arial Unicode MS" w:cs="Arial Unicode MS"/>
          <w:bCs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bCs/>
          <w:iCs/>
          <w:color w:val="000000"/>
          <w:szCs w:val="28"/>
          <w:lang w:val="uk-UA" w:eastAsia="en-US"/>
        </w:rPr>
      </w:r>
    </w:p>
    <w:p>
      <w:pPr>
        <w:pStyle w:val="Normal"/>
        <w:jc w:val="right"/>
        <w:rPr/>
      </w:pPr>
      <w:r>
        <w:rPr>
          <w:rFonts w:eastAsia="Arial Unicode MS" w:cs="Arial Unicode MS"/>
          <w:b/>
          <w:bCs/>
          <w:iCs/>
          <w:color w:val="000000"/>
          <w:szCs w:val="28"/>
          <w:lang w:val="uk-UA" w:eastAsia="en-US"/>
        </w:rPr>
        <w:t>Практичне заняття № 25 – 2 год.</w:t>
      </w:r>
    </w:p>
    <w:p>
      <w:pPr>
        <w:pStyle w:val="Normal"/>
        <w:rPr>
          <w:rFonts w:eastAsia="Arial Unicode MS" w:cs="Arial Unicode MS"/>
          <w:b/>
          <w:b/>
          <w:bCs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b/>
          <w:bCs/>
          <w:iCs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Cs w:val="28"/>
          <w:lang w:val="uk-UA" w:eastAsia="en-US"/>
        </w:rPr>
      </w:pPr>
      <w:r>
        <w:rPr>
          <w:rFonts w:eastAsia="Arial Unicode MS" w:cs="Arial Unicode MS"/>
          <w:b/>
          <w:bCs/>
          <w:color w:val="000000"/>
          <w:szCs w:val="28"/>
          <w:lang w:val="uk-UA" w:eastAsia="en-US"/>
        </w:rPr>
        <w:t>План</w:t>
      </w:r>
    </w:p>
    <w:p>
      <w:pPr>
        <w:pStyle w:val="Normal"/>
        <w:jc w:val="both"/>
        <w:rPr/>
      </w:pPr>
      <w:r>
        <w:rPr>
          <w:rFonts w:eastAsia="Arial Unicode MS" w:cs="Arial Unicode MS"/>
          <w:color w:val="000000"/>
          <w:szCs w:val="28"/>
          <w:lang w:val="uk-UA" w:eastAsia="en-US"/>
        </w:rPr>
        <w:t>1. Звільнення від захоплень однойменної, різнойменної та обох рук.</w:t>
      </w:r>
    </w:p>
    <w:p>
      <w:pPr>
        <w:pStyle w:val="Normal"/>
        <w:jc w:val="both"/>
        <w:rPr/>
      </w:pPr>
      <w:r>
        <w:rPr>
          <w:rFonts w:eastAsia="Arial Unicode MS" w:cs="Arial Unicode MS"/>
          <w:color w:val="000000"/>
          <w:szCs w:val="28"/>
          <w:lang w:val="uk-UA" w:eastAsia="en-US"/>
        </w:rPr>
        <w:t>2. Виконання прав швидкісно-силового характеру.</w:t>
      </w:r>
    </w:p>
    <w:p>
      <w:pPr>
        <w:pStyle w:val="Normal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b/>
          <w:bCs/>
          <w:iCs/>
          <w:color w:val="000000"/>
          <w:szCs w:val="28"/>
          <w:lang w:val="uk-UA" w:eastAsia="en-US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підготовка м’язів до занятт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 xml:space="preserve">гігієнічні процедур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вправи для укріплення м’яз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техніка звільнення від захоплень однойменної, різнойменної та обох рук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Arial Unicode MS" w:cs="Arial Unicode MS"/>
          <w:b/>
          <w:b/>
          <w:bCs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b/>
          <w:bCs/>
          <w:iCs/>
          <w:color w:val="000000"/>
          <w:szCs w:val="28"/>
          <w:lang w:val="uk-UA" w:eastAsia="en-US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виконання прийомів звільнення від захоплень однойменної, різнойменної та обох ру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виховання швидкісно-силових якостей.</w:t>
      </w:r>
    </w:p>
    <w:p>
      <w:pPr>
        <w:pStyle w:val="Normal"/>
        <w:jc w:val="both"/>
        <w:rPr>
          <w:rFonts w:eastAsia="Arial Unicode MS" w:cs="Arial Unicode MS"/>
          <w:bCs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bCs/>
          <w:iCs/>
          <w:color w:val="000000"/>
          <w:szCs w:val="28"/>
          <w:lang w:val="uk-UA" w:eastAsia="en-US"/>
        </w:rPr>
      </w:r>
      <w:r>
        <w:br w:type="page"/>
      </w:r>
    </w:p>
    <w:p>
      <w:pPr>
        <w:pStyle w:val="Normal"/>
        <w:jc w:val="right"/>
        <w:rPr>
          <w:rFonts w:eastAsia="Arial Unicode MS" w:cs="Arial Unicode MS"/>
          <w:b/>
          <w:b/>
          <w:bCs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b/>
          <w:bCs/>
          <w:iCs/>
          <w:color w:val="000000"/>
          <w:szCs w:val="28"/>
          <w:lang w:val="uk-UA" w:eastAsia="en-US"/>
        </w:rPr>
        <w:t>Практичне заняття № 26, 27 – 4 год.</w:t>
      </w:r>
    </w:p>
    <w:p>
      <w:pPr>
        <w:pStyle w:val="Normal"/>
        <w:rPr>
          <w:rFonts w:eastAsia="Arial Unicode MS" w:cs="Arial Unicode MS"/>
          <w:b/>
          <w:b/>
          <w:bCs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b/>
          <w:bCs/>
          <w:iCs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Cs w:val="28"/>
          <w:lang w:val="uk-UA" w:eastAsia="en-US"/>
        </w:rPr>
      </w:pPr>
      <w:r>
        <w:rPr>
          <w:rFonts w:eastAsia="Arial Unicode MS" w:cs="Arial Unicode MS"/>
          <w:b/>
          <w:bCs/>
          <w:color w:val="000000"/>
          <w:szCs w:val="28"/>
          <w:lang w:val="uk-UA" w:eastAsia="en-US"/>
        </w:rPr>
        <w:t>План</w:t>
      </w:r>
    </w:p>
    <w:p>
      <w:pPr>
        <w:pStyle w:val="Normal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color w:val="000000"/>
          <w:szCs w:val="28"/>
          <w:lang w:val="uk-UA" w:eastAsia="en-US"/>
        </w:rPr>
        <w:t>1. Звільнення від обхвату тулуба спереду, з руками та без рук.</w:t>
      </w:r>
    </w:p>
    <w:p>
      <w:pPr>
        <w:pStyle w:val="Normal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color w:val="000000"/>
          <w:szCs w:val="28"/>
          <w:lang w:val="uk-UA" w:eastAsia="en-US"/>
        </w:rPr>
        <w:t>2. Виконання гімнастичних вправ.</w:t>
      </w:r>
    </w:p>
    <w:p>
      <w:pPr>
        <w:pStyle w:val="Normal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Arial Unicode MS" w:cs="Arial Unicode MS"/>
          <w:b/>
          <w:b/>
          <w:bCs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b/>
          <w:bCs/>
          <w:iCs/>
          <w:color w:val="000000"/>
          <w:szCs w:val="28"/>
          <w:lang w:val="uk-UA" w:eastAsia="en-US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підготовка м’язів до занятт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 xml:space="preserve">гігієнічні процедури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вправи для укріплення м’язі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техніка звільнення від обхвату тулуба з переду, руками та без рук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Arial Unicode MS" w:cs="Arial Unicode MS"/>
          <w:b/>
          <w:b/>
          <w:bCs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b/>
          <w:bCs/>
          <w:iCs/>
          <w:color w:val="000000"/>
          <w:szCs w:val="28"/>
          <w:lang w:val="uk-UA" w:eastAsia="en-US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виконання прийомів звільнення від обхвату тулуба з переду, руками та без рук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виконання гімнастичних вправ.</w:t>
      </w:r>
    </w:p>
    <w:p>
      <w:pPr>
        <w:pStyle w:val="Normal"/>
        <w:jc w:val="both"/>
        <w:rPr>
          <w:rFonts w:eastAsia="Arial Unicode MS" w:cs="Arial Unicode MS"/>
          <w:bCs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bCs/>
          <w:iCs/>
          <w:color w:val="000000"/>
          <w:szCs w:val="28"/>
          <w:lang w:val="uk-UA" w:eastAsia="en-US"/>
        </w:rPr>
      </w:r>
    </w:p>
    <w:p>
      <w:pPr>
        <w:pStyle w:val="Normal"/>
        <w:jc w:val="right"/>
        <w:rPr/>
      </w:pPr>
      <w:r>
        <w:rPr>
          <w:rFonts w:eastAsia="Arial Unicode MS" w:cs="Arial Unicode MS"/>
          <w:b/>
          <w:bCs/>
          <w:iCs/>
          <w:color w:val="000000"/>
          <w:szCs w:val="28"/>
          <w:lang w:val="uk-UA" w:eastAsia="en-US"/>
        </w:rPr>
        <w:t>Практичне заняття № 28, 29 – 4 год.</w:t>
      </w:r>
    </w:p>
    <w:p>
      <w:pPr>
        <w:pStyle w:val="Normal"/>
        <w:jc w:val="both"/>
        <w:rPr>
          <w:rFonts w:eastAsia="Arial Unicode MS" w:cs="Arial Unicode MS"/>
          <w:b/>
          <w:b/>
          <w:bCs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b/>
          <w:bCs/>
          <w:iCs/>
          <w:color w:val="000000"/>
          <w:szCs w:val="28"/>
          <w:lang w:val="uk-UA" w:eastAsia="en-US"/>
        </w:rPr>
      </w:r>
    </w:p>
    <w:p>
      <w:pPr>
        <w:pStyle w:val="Normal"/>
        <w:jc w:val="center"/>
        <w:rPr>
          <w:rFonts w:eastAsia="Arial Unicode MS" w:cs="Arial Unicode MS"/>
          <w:b/>
          <w:b/>
          <w:bCs/>
          <w:color w:val="000000"/>
          <w:szCs w:val="28"/>
          <w:lang w:val="uk-UA" w:eastAsia="en-US"/>
        </w:rPr>
      </w:pPr>
      <w:r>
        <w:rPr>
          <w:rFonts w:eastAsia="Arial Unicode MS" w:cs="Arial Unicode MS"/>
          <w:b/>
          <w:bCs/>
          <w:color w:val="000000"/>
          <w:szCs w:val="28"/>
          <w:lang w:val="uk-UA" w:eastAsia="en-US"/>
        </w:rPr>
        <w:t>План</w:t>
      </w:r>
    </w:p>
    <w:p>
      <w:pPr>
        <w:pStyle w:val="Normal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color w:val="000000"/>
          <w:szCs w:val="28"/>
          <w:lang w:val="uk-UA" w:eastAsia="en-US"/>
        </w:rPr>
        <w:t>1. Звільнення від обхвату тулуба ззаду, з руками та без рук.</w:t>
      </w:r>
    </w:p>
    <w:p>
      <w:pPr>
        <w:pStyle w:val="Normal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color w:val="000000"/>
          <w:szCs w:val="28"/>
          <w:lang w:val="uk-UA" w:eastAsia="en-US"/>
        </w:rPr>
        <w:t>2. Виконання силових вправ.</w:t>
      </w:r>
    </w:p>
    <w:p>
      <w:pPr>
        <w:pStyle w:val="Normal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Arial Unicode MS" w:cs="Arial Unicode MS"/>
          <w:b/>
          <w:b/>
          <w:bCs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b/>
          <w:bCs/>
          <w:iCs/>
          <w:color w:val="000000"/>
          <w:szCs w:val="28"/>
          <w:lang w:val="uk-UA" w:eastAsia="en-US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підготовка м’язів до заня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гігієнічні процеду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вправи для укріплення м’яз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color w:val="000000"/>
          <w:sz w:val="24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техніка звільнення від обхвату тулуба з</w:t>
      </w:r>
      <w:r>
        <w:rPr>
          <w:rFonts w:eastAsia="Arial Unicode MS" w:cs="Arial Unicode MS"/>
          <w:color w:val="000000"/>
          <w:szCs w:val="28"/>
          <w:lang w:val="uk-UA" w:eastAsia="en-US"/>
        </w:rPr>
        <w:t>заду</w:t>
      </w:r>
      <w:r>
        <w:rPr>
          <w:rFonts w:eastAsia="Arial Unicode MS" w:cs="Arial Unicode MS"/>
          <w:iCs/>
          <w:color w:val="000000"/>
          <w:szCs w:val="28"/>
          <w:lang w:val="uk-UA" w:eastAsia="en-US"/>
        </w:rPr>
        <w:t>, з руками та без рук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Arial Unicode MS" w:cs="Arial Unicode MS"/>
          <w:b/>
          <w:b/>
          <w:bCs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b/>
          <w:bCs/>
          <w:iCs/>
          <w:color w:val="000000"/>
          <w:szCs w:val="28"/>
          <w:lang w:val="uk-UA" w:eastAsia="en-US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виконання прийомів звільнення від обхвату тулуба з переду, з руками та без ру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ind w:left="0" w:hanging="0"/>
        <w:jc w:val="both"/>
        <w:rPr>
          <w:rFonts w:eastAsia="Arial Unicode MS" w:cs="Arial Unicode MS"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  <w:t>виконання силових впра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Arial Unicode MS" w:cs="Arial Unicode MS"/>
          <w:iCs/>
          <w:color w:val="000000"/>
          <w:szCs w:val="28"/>
          <w:lang w:val="uk-UA" w:eastAsia="en-US"/>
        </w:rPr>
      </w:pPr>
      <w:r>
        <w:rPr>
          <w:rFonts w:eastAsia="Arial Unicode MS" w:cs="Arial Unicode MS"/>
          <w:iCs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Завдання для самостійної роботи до Теми 9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Повторення техніки виконання звільнень від захватів та обхватів супротивник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Індивідуальні завдання до Теми 9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Вдосконалення техніки виконання звільнень від захватів та обхватів супротивника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pacing w:val="-6"/>
          <w:szCs w:val="28"/>
          <w:lang w:val="uk-UA"/>
        </w:rPr>
      </w:pPr>
      <w:r>
        <w:rPr>
          <w:b/>
          <w:spacing w:val="-6"/>
          <w:szCs w:val="28"/>
          <w:lang w:val="uk-UA"/>
        </w:rPr>
        <w:t xml:space="preserve">ТЕМА 10. </w:t>
      </w:r>
      <w:r>
        <w:rPr>
          <w:spacing w:val="-6"/>
          <w:szCs w:val="28"/>
          <w:lang w:val="uk-UA"/>
        </w:rPr>
        <w:t>(</w:t>
      </w:r>
      <w:r>
        <w:rPr>
          <w:color w:val="000000"/>
          <w:szCs w:val="28"/>
          <w:lang w:val="uk-UA"/>
        </w:rPr>
        <w:t>Захист від атакуючих дій холодною зброєю)</w:t>
      </w:r>
    </w:p>
    <w:p>
      <w:pPr>
        <w:pStyle w:val="Normal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jc w:val="right"/>
        <w:rPr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актичне заняття № 30 – 2 год.</w:t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/>
      </w:pPr>
      <w:r>
        <w:rPr>
          <w:szCs w:val="28"/>
          <w:lang w:val="uk-UA"/>
        </w:rPr>
        <w:t>1. Вивчення техніки захисту при ударі ножем зверху.</w:t>
      </w:r>
    </w:p>
    <w:p>
      <w:pPr>
        <w:pStyle w:val="Normal"/>
        <w:jc w:val="both"/>
        <w:rPr/>
      </w:pPr>
      <w:r>
        <w:rPr>
          <w:szCs w:val="28"/>
          <w:lang w:val="uk-UA"/>
        </w:rPr>
        <w:t>2. Відпрацювання техніки захисту при ударі ножем зверху.</w:t>
      </w:r>
    </w:p>
    <w:p>
      <w:pPr>
        <w:pStyle w:val="Normal"/>
        <w:jc w:val="both"/>
        <w:rPr/>
      </w:pPr>
      <w:r>
        <w:rPr>
          <w:szCs w:val="28"/>
          <w:lang w:val="uk-UA"/>
        </w:rPr>
        <w:t>3. Загально-розвиваючі вправ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ереміщень в бойових стійк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стави та порядок застосування працівниками поліції табельної, вогнепальної зброї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ідпрацювати захисні дії  при ударі ножем зверху.</w:t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bCs/>
          <w:iCs/>
          <w:szCs w:val="28"/>
          <w:lang w:val="uk-UA"/>
        </w:rPr>
        <w:t>Практичне заняття № 31 – 2 год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Вивчення техніки захисту при ударі ножем зниз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Відпрацювання техніки захисту при ударі ножем знизу.</w:t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ереміщень в бойових стійка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стави та порядок застосування працівниками поліції табельної, вогнепальної зброї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ідпрацювати захисті дії при ударі ножем знизу.</w:t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bCs/>
          <w:iCs/>
          <w:szCs w:val="28"/>
          <w:lang w:val="uk-UA"/>
        </w:rPr>
        <w:t>Практичне заняття № 32 – 2 год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/>
      </w:pPr>
      <w:r>
        <w:rPr>
          <w:szCs w:val="28"/>
          <w:lang w:val="uk-UA"/>
        </w:rPr>
        <w:t>1. Вивчення техніки захисту при ударі ножем навідліг.</w:t>
      </w:r>
    </w:p>
    <w:p>
      <w:pPr>
        <w:pStyle w:val="Normal"/>
        <w:jc w:val="both"/>
        <w:rPr/>
      </w:pPr>
      <w:r>
        <w:rPr>
          <w:szCs w:val="28"/>
          <w:lang w:val="uk-UA"/>
        </w:rPr>
        <w:t>2. Відпрацювання техніки захисту при ударі ножем навідліг</w:t>
      </w:r>
    </w:p>
    <w:p>
      <w:pPr>
        <w:pStyle w:val="Normal"/>
        <w:jc w:val="both"/>
        <w:rPr/>
      </w:pPr>
      <w:r>
        <w:rPr>
          <w:szCs w:val="28"/>
          <w:lang w:val="uk-UA"/>
        </w:rPr>
        <w:t>3. Вивчення техніки захисту при ударі ножем з боку в шию.</w:t>
      </w:r>
    </w:p>
    <w:p>
      <w:pPr>
        <w:pStyle w:val="Normal"/>
        <w:jc w:val="both"/>
        <w:rPr/>
      </w:pPr>
      <w:r>
        <w:rPr>
          <w:szCs w:val="28"/>
          <w:lang w:val="uk-UA"/>
        </w:rPr>
        <w:t>4. Відпрацювання техніки захисту при ударі ножем з боку в ши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ереміщень в бойових стійк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стави та порядок застосування працівниками поліції табельної, вогнепальної зброї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ідпрацювати захисні дії при ударі ножем навідлі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 xml:space="preserve">відпрацювати захисні дії при ударі ножем </w:t>
      </w:r>
      <w:r>
        <w:rPr>
          <w:szCs w:val="28"/>
          <w:lang w:val="uk-UA"/>
        </w:rPr>
        <w:t xml:space="preserve">з </w:t>
      </w:r>
      <w:r>
        <w:rPr>
          <w:iCs/>
          <w:szCs w:val="28"/>
          <w:lang w:val="uk-UA"/>
        </w:rPr>
        <w:t>боку в ш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bCs/>
          <w:iCs/>
          <w:szCs w:val="28"/>
          <w:lang w:val="uk-UA"/>
        </w:rPr>
        <w:t>Практичне заняття № 33 – 2 год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1. Вивчення техніки захисту при прямому ударі ноже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2. Відпрацювання техніки захисту при прямому ударі ножем.</w:t>
      </w:r>
    </w:p>
    <w:p>
      <w:pPr>
        <w:pStyle w:val="Normal"/>
        <w:jc w:val="both"/>
        <w:rPr/>
      </w:pPr>
      <w:r>
        <w:rPr>
          <w:szCs w:val="28"/>
          <w:lang w:val="uk-UA"/>
        </w:rPr>
        <w:t>3. Вдосконалення техніки захисту при прямому ударі ножем.</w:t>
      </w:r>
    </w:p>
    <w:p>
      <w:pPr>
        <w:pStyle w:val="Normal"/>
        <w:jc w:val="both"/>
        <w:rPr/>
      </w:pPr>
      <w:r>
        <w:rPr>
          <w:szCs w:val="28"/>
          <w:lang w:val="uk-UA"/>
        </w:rPr>
        <w:t>4. Вдосконалення техніки захисту при ударі ножем знизу.</w:t>
      </w:r>
    </w:p>
    <w:p>
      <w:pPr>
        <w:pStyle w:val="Normal"/>
        <w:jc w:val="both"/>
        <w:rPr/>
      </w:pPr>
      <w:r>
        <w:rPr>
          <w:szCs w:val="28"/>
          <w:lang w:val="uk-UA"/>
        </w:rPr>
        <w:t>5. Вдосконалення техніки захисту при ударі ножем навідліг та при ударі ножем з боку в шию.</w:t>
      </w:r>
    </w:p>
    <w:p>
      <w:pPr>
        <w:pStyle w:val="Normal"/>
        <w:jc w:val="both"/>
        <w:rPr/>
      </w:pPr>
      <w:r>
        <w:rPr>
          <w:szCs w:val="28"/>
          <w:lang w:val="uk-UA"/>
        </w:rPr>
        <w:t>6. Вдосконалення техніки захисту при ударі ножем зверх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ереміщень в бойових стійках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стави та порядок застосування працівниками поліції табельної, вогнепальної зброї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ереміщень в бойових стійк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1068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стави та порядок застосування працівниками міліції табельної, вогнепальної зброї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ідпрацювати захисні дії  при прямому ударі ноже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ахисні дії від ударів ножем.</w:t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Завдання для самостійної роботи до Теми 10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Відпрацювання техніки захисту від атакуючих дій холодною зброєю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Індивідуальні завдання до Теми 10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Попередження атакуючих дій холодною зброєю (своя думка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pacing w:val="-6"/>
          <w:szCs w:val="28"/>
          <w:lang w:val="uk-UA"/>
        </w:rPr>
        <w:t xml:space="preserve">ТЕМА 11. </w:t>
      </w:r>
      <w:r>
        <w:rPr>
          <w:color w:val="000000"/>
          <w:szCs w:val="28"/>
          <w:lang w:val="uk-UA"/>
        </w:rPr>
        <w:t>(Відпрацювання техніки кидків та захисних дій у партері)</w:t>
      </w:r>
    </w:p>
    <w:p>
      <w:pPr>
        <w:pStyle w:val="Normal"/>
        <w:jc w:val="right"/>
        <w:rPr/>
      </w:pPr>
      <w:r>
        <w:rPr>
          <w:b/>
          <w:bCs/>
          <w:iCs/>
          <w:szCs w:val="28"/>
          <w:lang w:val="uk-UA"/>
        </w:rPr>
        <w:t>Практичне заняття № 34, 35 – 4 год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/>
      </w:pPr>
      <w:r>
        <w:rPr>
          <w:szCs w:val="28"/>
          <w:lang w:val="uk-UA"/>
        </w:rPr>
        <w:t>1. Вивчення техніки виконання кидків через стегно та спину .</w:t>
      </w:r>
    </w:p>
    <w:p>
      <w:pPr>
        <w:pStyle w:val="Normal"/>
        <w:jc w:val="both"/>
        <w:rPr/>
      </w:pPr>
      <w:r>
        <w:rPr>
          <w:szCs w:val="28"/>
          <w:lang w:val="uk-UA"/>
        </w:rPr>
        <w:t>2. Відпрацювання виконання кидка через стегно та спин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Акробатичні вправи (кувирок вперед, кувирок назад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готовка м’язів до занятт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технічних елементів акробатичних впра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гігієнічні процедур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прави для укріплення м’язі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Cs/>
          <w:szCs w:val="28"/>
          <w:lang w:val="uk-UA"/>
        </w:rPr>
        <w:t>виконання кидка через стегно та спин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иконання акробатичних вправ.</w:t>
      </w:r>
      <w:r>
        <w:br w:type="page"/>
      </w:r>
    </w:p>
    <w:p>
      <w:pPr>
        <w:pStyle w:val="Normal"/>
        <w:jc w:val="right"/>
        <w:rPr/>
      </w:pPr>
      <w:r>
        <w:rPr>
          <w:b/>
          <w:bCs/>
          <w:iCs/>
          <w:szCs w:val="28"/>
          <w:lang w:val="uk-UA"/>
        </w:rPr>
        <w:t>Практичне заняття № 36, 37 – 4 год.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лан</w:t>
      </w:r>
    </w:p>
    <w:p>
      <w:pPr>
        <w:pStyle w:val="Normal"/>
        <w:jc w:val="both"/>
        <w:rPr/>
      </w:pPr>
      <w:r>
        <w:rPr>
          <w:szCs w:val="28"/>
          <w:lang w:val="uk-UA"/>
        </w:rPr>
        <w:t>1. Вивчення технік повалення правопорушника на землю: шляхом обхвату тулубу та защемлення ребер; шляхом обхвату шиї з рукою та защемлення шиї.</w:t>
      </w:r>
    </w:p>
    <w:p>
      <w:pPr>
        <w:pStyle w:val="Normal"/>
        <w:jc w:val="both"/>
        <w:rPr/>
      </w:pPr>
      <w:r>
        <w:rPr>
          <w:szCs w:val="28"/>
          <w:lang w:val="uk-UA"/>
        </w:rPr>
        <w:t>2. Відпрацювання технік повалення правопорушника на землю: шляхом обхвату тулубу та защемлення ребер; шляхом обхвату шиї з рукою та защемлення шиї.</w:t>
      </w:r>
    </w:p>
    <w:p>
      <w:pPr>
        <w:pStyle w:val="Normal"/>
        <w:jc w:val="both"/>
        <w:rPr/>
      </w:pPr>
      <w:r>
        <w:rPr>
          <w:szCs w:val="28"/>
          <w:lang w:val="uk-UA"/>
        </w:rPr>
        <w:t>3. Вдосконалення техніки прямого удару рукою, бокового удару рукою, удару рукою знизу та захисту від них.</w:t>
      </w:r>
    </w:p>
    <w:p>
      <w:pPr>
        <w:pStyle w:val="Normal"/>
        <w:jc w:val="both"/>
        <w:rPr/>
      </w:pPr>
      <w:r>
        <w:rPr>
          <w:szCs w:val="28"/>
          <w:lang w:val="uk-UA"/>
        </w:rPr>
        <w:t>4. Загально-розвиваючі вправи.</w:t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ки повалення на землю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ка ударів руками та ногам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ідстави та порядок застосування працівниками поліції заходів фізичного вплив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ки повалення на землю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техніка ударів руками та ногами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ind w:left="0" w:hanging="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ереміщення в ударній стійці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Завдання для самостійної роботи до Теми 11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Вдосконалення техніки кидкі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Відпрацювання техніки захисних дій у партері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Індивідуальні завдання до Теми 11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  <w:lang w:val="uk-UA"/>
        </w:rPr>
        <w:t>1. Вдосконалення техніки захисних дій у партер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ТЕМА 12. </w:t>
      </w:r>
      <w:r>
        <w:rPr>
          <w:szCs w:val="28"/>
          <w:lang w:val="uk-UA"/>
        </w:rPr>
        <w:t>(</w:t>
      </w:r>
      <w:r>
        <w:rPr>
          <w:color w:val="000000"/>
          <w:szCs w:val="28"/>
          <w:lang w:val="uk-UA"/>
        </w:rPr>
        <w:t>Захист від нанесення ударів палкою (підручними предметами)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Cs w:val="28"/>
          <w:lang w:val="uk-UA"/>
        </w:rPr>
        <w:t>Практичне заняття № 38, 39, 40 – 6 год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1. Відпрацювання техніки захисту від ударів палкою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2. Вдосконалення техніки захисту при ударі палкою зверху, знизу, збоку, тичкового удару та навідліг.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3. Загально-розвиваючі вправ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ереміщень в бойових стійк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ідстави та порядок застосування працівниками поліції табельної, вогнепальної зброї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8"/>
          <w:lang w:val="uk-UA"/>
        </w:rPr>
        <w:t>захист при ударі палкою зверху, знизу, збоку, тичкового удару та навідлі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Завдання для самостійної роботи до Теми 12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Відпрацювання техніки захисту від ударів підручними предметам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Індивідуальні завдання до Теми 12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1. Вдосконалення техніки захисту при ударі палкою зверху, знизу, збоку, тичкового удару та навідліг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ТЕМА 13. </w:t>
      </w:r>
      <w:r>
        <w:rPr>
          <w:color w:val="000000"/>
          <w:szCs w:val="28"/>
          <w:lang w:val="uk-UA"/>
        </w:rPr>
        <w:t>(Захисні дії при погрозі вогнепальною зброєю)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Cs w:val="28"/>
          <w:lang w:val="uk-UA"/>
        </w:rPr>
        <w:t>Практичне заняття № 41 – 2 год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  <w:lang w:val="uk-UA"/>
        </w:rPr>
        <w:t>1. Відпрацювання техніки дій при загрозі пістолетом спереду в упор в голову (груди); ззаду в потилицю (в спину між лопаток); збоку в скроню (тулуб збоку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  <w:lang w:val="uk-UA"/>
        </w:rPr>
        <w:t>2. Вдосконалення техніки дій при загрозі пістолетом спереду в упор в голову (груди); ззаду в потилицю (в спину між лопаток); збоку в скроню (тулуб збоку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  <w:lang w:val="uk-UA"/>
        </w:rPr>
        <w:t>3. Загально-розвиваючі вправ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ереміщень в бойових стійк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ідстави та порядок застосування працівниками поліції табельної, вогнепальної зброї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дії при загрозі пістолетом спереду, ззаду, збоку.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Cs w:val="28"/>
          <w:lang w:val="uk-UA"/>
        </w:rPr>
        <w:t>Практичне заняття № 42 – 2 год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Відпрацювання та вдосконалення техніки дій при загрозі пістолетом спереду в упор в голову (груди); ззаду в потилицю (в спину між лопаток); збоку в скроню (тулуб збоку) в умовах масового скупчення людей (концерти, мітинги, демонстрації и т.п.).</w:t>
      </w:r>
    </w:p>
    <w:p>
      <w:pPr>
        <w:pStyle w:val="Normal"/>
        <w:jc w:val="both"/>
        <w:rPr/>
      </w:pPr>
      <w:r>
        <w:rPr>
          <w:szCs w:val="28"/>
          <w:lang w:val="uk-UA"/>
        </w:rPr>
        <w:t>2. Відпрацювання та вдосконалення техніки дій при загрозі пістолетом спереду в упор в голову (груди); ззаду в потилицю (в спину між лопаток); збоку в скроню (тулуб збоку) в умовах обмеженого простору (кімната, під’їзд, вагони потягу и т.п.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Загально-розвиваючі вправ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ереміщень в бойових стійк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ідстави та порядок застосування працівниками поліції табельної, вогнепальної зброї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дії при загрозі пістолетом спереду, ззаду, збоку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>
          <w:b/>
          <w:szCs w:val="28"/>
          <w:lang w:val="uk-UA"/>
        </w:rPr>
        <w:t>Практичне заняття № 43 – 2 год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</w:t>
      </w:r>
    </w:p>
    <w:p>
      <w:pPr>
        <w:pStyle w:val="Normal"/>
        <w:jc w:val="both"/>
        <w:rPr/>
      </w:pPr>
      <w:r>
        <w:rPr>
          <w:szCs w:val="28"/>
          <w:lang w:val="uk-UA"/>
        </w:rPr>
        <w:t>1. Перевірка рівня техніки дій при загрозі пістолетом спереду в упор в голову (груди); ззаду в потилицю (в спину між лопаток); збоку в скроню (тулуб збоку) в умовах обмеженого простору (кімната, під’їзд, вагони потягу и т.п.)</w:t>
      </w:r>
    </w:p>
    <w:p>
      <w:pPr>
        <w:pStyle w:val="Normal"/>
        <w:jc w:val="both"/>
        <w:rPr/>
      </w:pPr>
      <w:r>
        <w:rPr>
          <w:szCs w:val="28"/>
          <w:lang w:val="uk-UA"/>
        </w:rPr>
        <w:t>2. Перевірка рівня техніки дій при загрозі пістолетом спереду в упор в голову (груди); ззаду в потилицю (в спину між лопаток); збоку в скроню (тулуб збоку) в умовах обмеженого простору (концерти, демонстрації, мітинги и т.п.).</w:t>
      </w:r>
    </w:p>
    <w:p>
      <w:pPr>
        <w:pStyle w:val="Normal"/>
        <w:jc w:val="both"/>
        <w:rPr/>
      </w:pPr>
      <w:r>
        <w:rPr>
          <w:szCs w:val="28"/>
          <w:lang w:val="uk-UA"/>
        </w:rPr>
        <w:t>3. Загально-розвиваючі вправ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ереміщень в бойових стійк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ідстави та порядок застосування працівниками поліції табельної, вогнепальної зброї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дії при загрозі пістолетом спереду, ззаду, збоку.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Cs w:val="28"/>
          <w:lang w:val="uk-UA"/>
        </w:rPr>
        <w:t>Практичне заняття № 44– 2 год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л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Відпрацювання техніки дій при загрозі пістолетом спереду в упор в голову (груди); ззаду в потилицю (в спину між лопаток); збоку в скроню (тулуб збоку) в умовах масового скупчення людей (концерти, мітинги, демонстрації і т.д.).</w:t>
      </w:r>
    </w:p>
    <w:p>
      <w:pPr>
        <w:pStyle w:val="Normal"/>
        <w:jc w:val="both"/>
        <w:rPr/>
      </w:pPr>
      <w:r>
        <w:rPr>
          <w:szCs w:val="28"/>
          <w:lang w:val="uk-UA"/>
        </w:rPr>
        <w:t>2. Вдосконалення техніки дій при загрозі пістолетом спереду в упор в голову (груди); ззаду в потилицю (в спину між лопаток); збоку в скроню (тулуб збоку) в умовах масового скупчення людей (концерти, мітинги, демонстрації і т.д.).</w:t>
      </w:r>
    </w:p>
    <w:p>
      <w:pPr>
        <w:pStyle w:val="Normal"/>
        <w:jc w:val="both"/>
        <w:rPr/>
      </w:pPr>
      <w:r>
        <w:rPr>
          <w:szCs w:val="28"/>
          <w:lang w:val="uk-UA"/>
        </w:rPr>
        <w:t>3. Загально-розвиваючі вправ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міння, які мають бути виробле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ереміщень в бойових стійк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ідстави та порядок застосування працівниками поліції табельної, вогнепальної зброї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вички, які мають бути напрацьовані під час занятт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дії при загрозі пістолетом спереду, ззаду, збоку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Завдання для самостійної роботи до Теми 13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Відпрацювання техніки дій при загрозі пістолето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 Вдосконалення техніки дій при загрозі пістолето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Індивідуальні завдання до Теми 13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1. Вивчення різних видів загроз вогнепальною зброєю.</w:t>
      </w:r>
      <w:r>
        <w:br w:type="page"/>
      </w:r>
    </w:p>
    <w:p>
      <w:pPr>
        <w:pStyle w:val="Normal"/>
        <w:keepNext w:val="true"/>
        <w:keepLines/>
        <w:spacing w:lineRule="auto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</w:t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 до Теми 2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оложення про організацію службової підготовки працівників Національної поліції України, затверджене наказом МВС України від 26 січня 2016 року №</w:t>
      </w:r>
      <w:r>
        <w:rPr>
          <w:szCs w:val="28"/>
        </w:rPr>
        <w:t> </w:t>
      </w:r>
      <w:r>
        <w:rPr>
          <w:szCs w:val="28"/>
          <w:lang w:val="uk-UA"/>
        </w:rPr>
        <w:t>5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</w:rPr>
        <w:t>Теорія і методика фізичного виховання [Текст] : [підруч. для студентів ВНЗ фіз. виховання і спорту] : у 2 т. / [Т. Ю. Круцевич та ін.] ; за ред. Т. Ю. Круцевич. - Київ : Олімпійська література, 201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>Дідковський В. А., Бондаренко В. В., Кузенков О. В. Фізична підготовка працівників Національної поліції України [Текст] : навч. посіб. / Київ : Кандиба Т. П., 2019, 9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Ганжа О. О. (2020). Первинна підготовка працівників національної поліції України, як чинник їх службової кар’єри. </w:t>
      </w:r>
      <w:r>
        <w:rPr/>
        <w:t xml:space="preserve">Юридична наука, (10 (112), 70–77. </w:t>
      </w:r>
      <w:hyperlink r:id="rId2">
        <w:r>
          <w:rPr>
            <w:rStyle w:val="InternetLink"/>
          </w:rPr>
          <w:t>https://doi.org/10.32844/2222-5374-2020-112-10.09</w:t>
        </w:r>
      </w:hyperlink>
      <w:r>
        <w:rPr>
          <w:lang w:val="uk-UA"/>
        </w:rPr>
        <w:t>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нстантинов Д. В. зміст фізичного виховання курсантів закладів вищої освіти системи МВС України. Підготовка поліцейських в умовах реформування системи МВС України. Харків, 2019 с. 246- 24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Моргунов О. А., Ярещенко О.А., фізична підготовка курсантів закладів вищої освіти зі специфічними умовами навчання МВС України. </w:t>
      </w:r>
      <w:r>
        <w:rPr/>
        <w:t>Підготовка поліцейських в умовах реформування системи МВС України. Харків, 2020. С. 177-179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 до Теми 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оложення про організацію службової підготовки працівників Національної поліції України, затверджене наказом МВС України від 26 січня 2016 року №</w:t>
      </w:r>
      <w:r>
        <w:rPr>
          <w:szCs w:val="28"/>
        </w:rPr>
        <w:t> </w:t>
      </w:r>
      <w:r>
        <w:rPr>
          <w:szCs w:val="28"/>
          <w:lang w:val="uk-UA"/>
        </w:rPr>
        <w:t>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</w:rPr>
        <w:t>Теорія і методика фізичного виховання [Текст] : [підруч. для студентів ВНЗ фіз. виховання і спорту] : у 2 т. / [Т. Ю. Круцевич та ін.] ; за ред. Т. Ю. Круцевич. - Київ : Олімпійська література,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>Дідковський В. А., Бондаренко В. В., Кузенков О. В. Фізична підготовка працівників Національної поліції України [Текст] : навч. посіб. / Київ : Кандиба Т. П., 2019, 9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Ганжа О. О. (2020). Первинна підготовка працівників національної поліції України, як чинник їх службової кар’єри. </w:t>
      </w:r>
      <w:r>
        <w:rPr/>
        <w:t xml:space="preserve">Юридична наука, (10 (112), 70–77. </w:t>
      </w:r>
      <w:hyperlink r:id="rId3">
        <w:r>
          <w:rPr>
            <w:rStyle w:val="InternetLink"/>
          </w:rPr>
          <w:t>https://doi.org/10.32844/2222-5374-2020-112-10.09</w:t>
        </w:r>
      </w:hyperlink>
      <w:r>
        <w:rPr>
          <w:lang w:val="uk-UA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нстантинов Д. В. зміст фізичного виховання курсантів закладів вищої освіти системи МВС України. Підготовка поліцейських в умовах реформування системи МВС України. Харків, 2019 с. 246- 249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Лукін Б. П., Бурхайло В. А., Лукін Б. П., Бурхайло В. А., Методика навчання техніці застосування заходів фізичного впливу майбутніх офіцерів національної поліції України засобами кікбоксингу. Підготовка поліцейських в умовах реформування системи МВС України. Харків, 2020. С.170-1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Моргунов О. А., Ярещенко О.А., фізична підготовка курсантів закладів вищої освіти зі специфічними умовами навчання МВС України. </w:t>
      </w:r>
      <w:r>
        <w:rPr/>
        <w:t>Підготовка поліцейських в умовах реформування системи МВС України. Харків, 2020. С. 177-179</w:t>
      </w:r>
      <w:r>
        <w:rPr>
          <w:lang w:val="uk-UA"/>
        </w:rPr>
        <w:t>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 до Теми 4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8"/>
        </w:rPr>
        <w:t>Теорія і методика фізичного виховання [Текст] : [підруч. для студентів ВНЗ фіз. виховання і спорту] : у 2 т. / [Т. Ю. Круцевич та ін.] ; за ред. Т. Ю. Круцевич. - Київ : Олімпійська література, 2017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>Дідковський В. А., Бондаренко В. В., Кузенков О. В. Фізична підготовка працівників Національної поліції України [Текст] : навч. посіб. / Київ : Кандиба Т. П., 2019, 98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>Домніцак В. В. Спеціальна фізична підготовка : методичні рекомендації для практичних занять та самостійної роботи здобувачів спеціальності 262</w:t>
      </w:r>
      <w:r>
        <w:rPr/>
        <w:t> </w:t>
      </w:r>
      <w:r>
        <w:rPr>
          <w:lang w:val="uk-UA"/>
        </w:rPr>
        <w:t>«Правоохоронна діяльність», бакалавр [Електронне видання] / В. В. Домніцак. – Одеса : Видавничий дім «Гельветика», 2023. – 56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</w:rPr>
        <w:t>Застосування заходів фізичного впливу в обмеженомупросторі : навч.-метод. посібник / О. І. Тьорло, Б. Ю. Музика, О. В. Флуд та ін. Львів : ЛьвДУВС, 2020. 204 с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 до Теми 5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/>
        <w:t>Рукопашний бій: повний курс рукопашної підготовки: підручник для вищих навчальних закладів / Чумак І. О., Олійник Н. А. – Вінниця: ВНАУ, 2018. – 258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>Домніцак В. В. Спеціальна фізична підготовка : методичні рекомендації для практичних занять та самостійної роботи здобувачів спеціальності 262</w:t>
      </w:r>
      <w:r>
        <w:rPr/>
        <w:t> </w:t>
      </w:r>
      <w:r>
        <w:rPr>
          <w:lang w:val="uk-UA"/>
        </w:rPr>
        <w:t>«Правоохоронна діяльність», бакалавр [Електронне видання] / В. В. Домніцак. – Одеса : Видавничий дім «Гельветика», 2023. – 5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Ганжа О. О. (2020). Первинна підготовка працівників національної поліції України, як чинник їх службової кар’єри. </w:t>
      </w:r>
      <w:r>
        <w:rPr/>
        <w:t xml:space="preserve">Юридична наука, (10 (112), 70–77. </w:t>
      </w:r>
      <w:hyperlink r:id="rId4">
        <w:r>
          <w:rPr>
            <w:rStyle w:val="InternetLink"/>
          </w:rPr>
          <w:t>https://doi.org/10.32844/2222-5374-2020-112-10.09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Моргунов О. А., Ярещенко О.А., фізична підготовка курсантів закладів вищої освіти зі специфічними умовами навчання МВС України. </w:t>
      </w:r>
      <w:r>
        <w:rPr/>
        <w:t>Підготовка поліцейських в умовах реформування системи МВС України. Харків, 2020. С. 177-179</w:t>
      </w:r>
      <w:r>
        <w:rPr>
          <w:lang w:val="uk-UA"/>
        </w:rPr>
        <w:t>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 до Теми 6: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омніцак В. В. Спеціальна фізична підготовка : методичні рекомендації для практичних занять та самостійної роботи здобувачів спеціальності 262 «Правоохоронна діяльність», бакалавр [Електронне видання] / В. В. Домніцак. – Одеса : Видавничий дім «Гельветика», 2023. – 56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/>
        <w:t>Застосування больових прийомів під час затримання правопорушника : метод. рек. / [В. В. Білик, В. В. Бондаренко, Н. Ю. Худякова та ін.]. Київ : Нац. акад. внутр. справ, 2021. 75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/>
        <w:t>Прийоми самозахисту: звільнення від захоплень та обхоплень : метод. рек. / [А. Ю. Мартишко, В. В. Бондаренко, О. С. Рябуха та ін.]. – Київ : Нац. акад. внутр. справ, 2021. – 56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Ганжа О. О. (2020). Первинна підготовка працівників національної поліції України, як чинник їх службової кар’єри. </w:t>
      </w:r>
      <w:r>
        <w:rPr/>
        <w:t>Юридична наука, (10 (112), 70–77. https://doi.org/10.32844/2222-5374-2020-112-10.09</w:t>
      </w:r>
      <w:r>
        <w:rPr>
          <w:lang w:val="uk-UA"/>
        </w:rPr>
        <w:t>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 до Теми 7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/>
        <w:t>Рукопашний бій: повний курс рукопашної підготовки: підручник для вищих навчальних закладів / Чумак І. О., Олійник Н. А. – Вінниця: ВНАУ, 2018. – 258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>Домніцак В. В. Спеціальна фізична підготовка : методичні рекомендації для практичних занять та самостійної роботи здобувачів спеціальності 262</w:t>
      </w:r>
      <w:r>
        <w:rPr/>
        <w:t> </w:t>
      </w:r>
      <w:r>
        <w:rPr>
          <w:lang w:val="uk-UA"/>
        </w:rPr>
        <w:t>«Правоохоронна діяльність», бакалавр [Електронне видання] / В. В. Домніцак. – Одеса : Видавничий дім «Гельветика», 2023. – 5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>Кіприч С. В. Спрямованість фізичної підготовки боксерів  із використанням специфічних функціональних характеристик / С. В. Кіприч, А. Дяченко // Педагогіка, психологія та медико-біологічні проблеми фізичного виховання і спорту. – 2018. – № 6. – С. 21–29.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 до Теми 8: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омніцак В. В. Спеціальна фізична підготовка : методичні рекомендації для практичних занять та самостійної роботи здобувачів спеціальності 262 «Правоохоронна діяльність», бакалавр [Електронне видання] / В. В. Домніцак. – Одеса : Видавничий дім «Гельветика», 2023. – 56 с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астосування больових прийомів під час затримання правопорушника : метод. рек. / [В. В. Білик, В. В. Бондаренко, Н. Ю. Худякова та ін.]. Київ : Нац. акад. внутр. справ, 2021. 75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8"/>
        </w:rPr>
        <w:t>Застосування заходів фізичного впливу в обмеженомупросторі : навч.-метод. посібник / О. І. Тьорло, Б. Ю. Музика, О. В. Флуд та ін. Львів : ЛьвДУВС, 2020. 204 с</w:t>
      </w:r>
      <w:r>
        <w:rPr>
          <w:szCs w:val="28"/>
          <w:lang w:val="uk-UA"/>
        </w:rPr>
        <w:t>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нстантинов Д. В. зміст фізичного виховання курсантів закладів вищої освіти системи МВС України. Підготовка поліцейських в умовах реформування системи МВС України. Харків, 2019 с. 246- 249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</w:rPr>
      </w:pPr>
      <w:r>
        <w:rPr/>
        <w:t>Лукін Б. П., Бурхайло В. А., Лукін Б. П., Бурхайло В. А., Методика навчання техніці застосування заходів фізичного впливу майбутніх офіцерів національної поліції України засобами кікбоксингу. Підготовка поліцейських в умовах реформування системи МВС України. Харків, 2020. С.170-172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 до Теми 9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/>
        <w:t>Застосування больових прийомів під час затримання правопорушника : метод. рек. / [В. В. Білик, В. В. Бондаренко, Н. Ю. Худякова та ін.]. Київ : Нац. акад. внутр. справ, 2021. 75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/>
        <w:t>Прийоми самозахисту: звільнення від захоплень та обхоплень : метод. рек. / [А. Ю. Мартишко, В. В. Бондаренко, О. С. Рябуха та ін.]. – Київ : Нац. акад. внутр. справ, 2021. – 56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Тьорло О. І. Організація фізичної підготовки з особовим складом підрозділів Національної поліції України: методичні рекомендації для самостійної роботи. - Львів : ЛьвДУВС, 2021. </w:t>
      </w:r>
      <w:r>
        <w:rPr/>
        <w:t>35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Лукін Б. П., Бурхайло В. А., Лукін Б. П., Бурхайло В. А., Методика навчання техніці застосування заходів фізичного впливу майбутніх офіцерів національної поліції України засобами кікбоксингу. </w:t>
      </w:r>
      <w:r>
        <w:rPr/>
        <w:t>Підготовка поліцейських в умовах реформування системи МВС України. Харків, 2020. С.170-172</w:t>
      </w:r>
      <w:r>
        <w:rPr>
          <w:lang w:val="uk-UA"/>
        </w:rPr>
        <w:t>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 до Теми 10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>Дідковський В. А., Бондаренко В. В., Кузенков О. В. Фізична підготовка працівників Національної поліції України [Текст] : навч. посіб. / Київ : Кандиба Т. П., 2019, 98 с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/>
        <w:t>Застосування больових прийомів під час затримання правопорушника : метод. рек. / [В. В. Білик, В. В. Бондаренко, Н. Ю. Худякова та ін.]. Київ : Нац. акад. внутр. справ, 2021. 75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8"/>
        </w:rPr>
        <w:t>Застосування заходів фізичного впливу в обмеженомупросторі : навч.-метод. посібник / О. І. Тьорло, Б. Ю. Музика, О. В. Флуд та ін. Львів : ЛьвДУВС, 2020. 204 с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Лукін Б. П., Бурхайло В. А., Лукін Б. П., Бурхайло В. А., Методика навчання техніці застосування заходів фізичного впливу майбутніх офіцерів національної поліції України засобами кікбоксингу. </w:t>
      </w:r>
      <w:r>
        <w:rPr/>
        <w:t>Підготовка поліцейських в умовах реформування системи МВС України. Харків, 2020. С.170-172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 до Теми 11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/>
        <w:t>Застосування больових прийомів під час затримання правопорушника : метод. рек. / [В. В. Білик, В. В. Бондаренко, Н. Ю. Худякова та ін.]. Київ : Нац. акад. внутр. справ, 2021. 75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/>
        <w:t>Прийоми самозахисту: звільнення від захоплень та обхоплень : метод. рек. / [А. Ю. Мартишко, В. В. Бондаренко, О. С. Рябуха та ін.]. – Київ : Нац. акад. внутр. справ, 2021. – 56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Моргунов О. А., Ярещенко О.А., фізична підготовка курсантів закладів вищої освіти зі специфічними умовами навчання МВС України. </w:t>
      </w:r>
      <w:r>
        <w:rPr/>
        <w:t>Підготовка поліцейських в умовах реформування системи МВС України. Харків, 2020. С. 177-179</w:t>
      </w:r>
      <w:r>
        <w:rPr>
          <w:lang w:val="uk-UA"/>
        </w:rPr>
        <w:t>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 до Теми 12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8"/>
          <w:lang w:val="uk-UA"/>
        </w:rPr>
        <w:t>Положення про організацію службової підготовки працівників Національної поліції України, затверджене наказом МВС України від 26 січня 2016 року №</w:t>
      </w:r>
      <w:r>
        <w:rPr>
          <w:szCs w:val="28"/>
        </w:rPr>
        <w:t> </w:t>
      </w:r>
      <w:r>
        <w:rPr>
          <w:szCs w:val="28"/>
          <w:lang w:val="uk-UA"/>
        </w:rPr>
        <w:t>5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>Дідковський В. А., Бондаренко В. В., Кузенков О. В. Фізична підготовка працівників Національної поліції України [Текст] : навч. посіб. / Київ : Кандиба Т. П., 2019, 98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>Домніцак В. В. Спеціальна фізична підготовка : методичні рекомендації для практичних занять та самостійної роботи здобувачів спеціальності 262</w:t>
      </w:r>
      <w:r>
        <w:rPr/>
        <w:t> </w:t>
      </w:r>
      <w:r>
        <w:rPr>
          <w:lang w:val="uk-UA"/>
        </w:rPr>
        <w:t>«Правоохоронна діяльність», бакалавр [Електронне видання] / В. В. Домніцак. – Одеса : Видавничий дім «Гельветика», 2023. – 56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8"/>
        </w:rPr>
        <w:t>Застосування заходів фізичного впливу в обмеженомупросторі : навч.-метод. посібник / О. І. Тьорло, Б. Ю. Музика, О. В. Флуд та ін. Львів : ЛьвДУВС, 2020. 204 с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Лукін Б. П., Бурхайло В. А., Лукін Б. П., Бурхайло В. А., Методика навчання техніці застосування заходів фізичного впливу майбутніх офіцерів національної поліції України засобами кікбоксингу. </w:t>
      </w:r>
      <w:r>
        <w:rPr/>
        <w:t>Підготовка поліцейських в умовах реформування системи МВС України. Харків, 2020. С.170-172</w:t>
      </w:r>
      <w:r>
        <w:rPr>
          <w:lang w:val="uk-UA"/>
        </w:rPr>
        <w:t>.</w:t>
      </w:r>
    </w:p>
    <w:p>
      <w:pPr>
        <w:pStyle w:val="Normal"/>
        <w:keepNext w:val="true"/>
        <w:keepLines/>
        <w:spacing w:lineRule="auto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keepLines/>
        <w:spacing w:lineRule="auto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 до Теми 13: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8"/>
        </w:rPr>
        <w:t>Теорія і методика фізичного виховання [Текст] : [підруч. для студентів ВНЗ фіз. виховання і спорту] : у 2 т. / [Т. Ю. Круцевич та ін.] ; за ред. Т. Ю. Круцевич. - Київ : Олімпійська література, 201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/>
        <w:t>Рукопашний бій: повний курс рукопашної підготовки: підручник для вищих навчальних закладів / Чумак І. О., Олійник Н. А. – Вінниця: ВНАУ, 2018. – 258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>Домніцак В. В. Спеціальна фізична підготовка : методичні рекомендації для практичних занять та самостійної роботи здобувачів спеціальності 262</w:t>
      </w:r>
      <w:r>
        <w:rPr/>
        <w:t> </w:t>
      </w:r>
      <w:r>
        <w:rPr>
          <w:lang w:val="uk-UA"/>
        </w:rPr>
        <w:t>«Правоохоронна діяльність», бакалавр [Електронне видання] / В. В. Домніцак. – Одеса : Видавничий дім «Гельветика», 2023. – 5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lang w:val="uk-UA"/>
        </w:rPr>
        <w:t xml:space="preserve">Тьорло О. І. Організація фізичної підготовки з особовим складом підрозділів Національної поліції України: методичні рекомендації для самостійної роботи. - Львів : ЛьвДУВС, 2021. </w:t>
      </w:r>
      <w:r>
        <w:rPr/>
        <w:t>35 с</w:t>
      </w:r>
      <w:r>
        <w:rPr>
          <w:lang w:val="uk-U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ИТАННЯ ДЛЯ ПІДСУМКОВОГО КОНТРОЛЮ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ормативні документи, що регламентують організацію фізичної підготовки в НП Украї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Загальні та спеціальні завдання фізичної підготов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Розподіл особового складу Національної поліції за категорія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Шляхи попередження травматизму на заняттях із спеціальної фізичної підготов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Форми занять із фізичної підготовки в Національній поліції Украї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Зміст загальної фізичної підготов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Зміст тактики самозахист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оняття заходів фізичного вплив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ормативи, що регламентують перевірку загальної фізичної підготовленості. Визначення індивідуальної оцін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оказники загальної фізичної підготовленості, що підлягають перевірці у літній пері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оказники загальної фізичної підготовленості, що підлягають перевірці у зимовий пері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Індивідуальна оцінка володіння заходами фізичного вплив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труктура техніки затримання. Оцінка техніки затриманн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труктура техніки захисту від ударів неозброєного супротивни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Оцінка техніки захисту від ударів неозброєного супротивни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Структура техніки захисту від ударів озброєного супротивни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Оцінка техніки захисту від ударів озброєного супротивни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18.</w:t>
        <w:tab/>
        <w:t>Структура техніки обеззброювання при загрозі вогнепальною зброє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19.</w:t>
        <w:tab/>
        <w:t xml:space="preserve">Оцінка техніки обеззброювання при загрозі вогнепальною зброє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20.</w:t>
        <w:tab/>
        <w:t>Структура техніки обеззброювання при намаганні дістати зброю із кишен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21.</w:t>
        <w:tab/>
        <w:t>Оцінка техніки обеззброєння при спробі витягти зброю з кишен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22.</w:t>
        <w:tab/>
        <w:t>Структура техніки звільнення від захватів та обхват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23.</w:t>
        <w:tab/>
        <w:t>Оцінка техніки звільнення від захватів та обхват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24.</w:t>
        <w:tab/>
        <w:t>Структура техніки зовнішнього огляду під загрозою збро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25.</w:t>
        <w:tab/>
        <w:t xml:space="preserve">Оцінка техніки зовнішнього огляду під загрозою зброї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26.</w:t>
        <w:tab/>
        <w:t>Визначення загальної оцінки підрозділу Національної Поліці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27.</w:t>
        <w:tab/>
        <w:t>Особливості контролю фізичної підготовленості осіб, які за станом здоров’я звільнені від складання нормативів із загальної фізичної підготовки.</w:t>
      </w:r>
    </w:p>
    <w:p>
      <w:pPr>
        <w:pStyle w:val="Normal"/>
        <w:keepNext w:val="true"/>
        <w:keepLines/>
        <w:spacing w:lineRule="auto" w:line="22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㘁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㘁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㘁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bullet"/>
      <w:lvlText w:val="㘁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㘁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㘁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㘁"/>
      <w:lvlJc w:val="left"/>
      <w:pPr>
        <w:tabs>
          <w:tab w:val="num" w:pos="1636"/>
        </w:tabs>
        <w:ind w:left="1636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bullet"/>
      <w:lvlText w:val="㘁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㘁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㘁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㘁"/>
      <w:lvlJc w:val="left"/>
      <w:pPr>
        <w:tabs>
          <w:tab w:val="num" w:pos="1636"/>
        </w:tabs>
        <w:ind w:left="1636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9">
    <w:lvl w:ilvl="0">
      <w:start w:val="32"/>
      <w:numFmt w:val="upperRoman"/>
      <w:lvlText w:val="%1萏Ũ萑ﺘ옕%6栁؁葞Ũ葠ﺘ࠸㨀%9࠻㜀%9ࡘ吀%9⩓儀͊䀀刀摈㐀*⩈漀(䡋%1䡅%1⨌Ȁ%1⸀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em w:val="non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Rvts14">
    <w:name w:val="rvts14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№2 + Не полужирный"/>
    <w:qFormat/>
    <w:rPr>
      <w:rFonts w:ascii="Times New Roman" w:hAnsi="Times New Roman" w:cs="Times New Roman"/>
      <w:b/>
      <w:bCs/>
      <w:spacing w:val="5"/>
      <w:sz w:val="18"/>
      <w:szCs w:val="18"/>
      <w:shd w:fill="FFFFFF" w:val="clear"/>
      <w:lang w:bidi="ar-SA"/>
    </w:rPr>
  </w:style>
  <w:style w:type="character" w:styleId="Style11">
    <w:name w:val="Название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Книга - титул"/>
    <w:qFormat/>
    <w:pPr>
      <w:widowControl w:val="false"/>
      <w:bidi w:val="0"/>
      <w:jc w:val="center"/>
      <w:outlineLvl w:val="0"/>
    </w:pPr>
    <w:rPr>
      <w:rFonts w:ascii="Times New Roman" w:hAnsi="Times New Roman" w:eastAsia="Times New Roman" w:cs="Times New Roman"/>
      <w:b/>
      <w:color w:val="auto"/>
      <w:sz w:val="44"/>
      <w:szCs w:val="20"/>
      <w:lang w:val="uk-UA" w:bidi="ar-SA" w:eastAsia="zh-CN"/>
    </w:rPr>
  </w:style>
  <w:style w:type="paragraph" w:styleId="32">
    <w:name w:val=" Знак3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2844/2222-5374-2020-112-10.09" TargetMode="External"/><Relationship Id="rId3" Type="http://schemas.openxmlformats.org/officeDocument/2006/relationships/hyperlink" Target="https://doi.org/10.32844/2222-5374-2020-112-10.09" TargetMode="External"/><Relationship Id="rId4" Type="http://schemas.openxmlformats.org/officeDocument/2006/relationships/hyperlink" Target="https://doi.org/10.32844/2222-5374-2020-112-10.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56:00Z</dcterms:created>
  <dc:creator>st7</dc:creator>
  <dc:description/>
  <cp:keywords/>
  <dc:language>en-US</dc:language>
  <cp:lastModifiedBy>Администратор</cp:lastModifiedBy>
  <cp:lastPrinted>2019-03-25T13:56:00Z</cp:lastPrinted>
  <dcterms:modified xsi:type="dcterms:W3CDTF">2023-10-06T15:21:00Z</dcterms:modified>
  <cp:revision>142</cp:revision>
  <dc:subject/>
  <dc:title>Додаток 1</dc:title>
</cp:coreProperties>
</file>